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Name _______________________________</w:t>
        <w:tab/>
        <w:tab/>
        <w:tab/>
        <w:t>English 3CP—Mrs. Peller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Vocabulary Practice: </w:t>
      </w:r>
      <w:r>
        <w:rPr>
          <w:b/>
          <w:u w:val="single"/>
        </w:rPr>
        <w:t>Of Beetles and Angels</w:t>
      </w:r>
      <w:r>
        <w:rPr>
          <w:b/>
        </w:rPr>
        <w:t xml:space="preserve"> by Mawi Asgedom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CHAPTERS 4-8</w:t>
      </w:r>
    </w:p>
    <w:p>
      <w:pPr>
        <w:pStyle w:val="Normal"/>
        <w:spacing w:before="0" w:after="200"/>
        <w:contextualSpacing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u w:val="single"/>
        </w:rPr>
        <w:t>Directions:</w:t>
      </w:r>
      <w:r>
        <w:rPr/>
        <w:t xml:space="preserve"> Use one of the words from the above word bank to complete each sentence below. YOU WILL NOT USE ALL OF THE WORD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proclaimed</w:t>
        <w:tab/>
        <w:t>celestial</w:t>
        <w:tab/>
        <w:t>sentiment</w:t>
        <w:tab/>
        <w:t>descended</w:t>
        <w:tab/>
        <w:tab/>
        <w:t>weariness</w:t>
      </w:r>
    </w:p>
    <w:p>
      <w:pPr>
        <w:pStyle w:val="Normal"/>
        <w:spacing w:before="0" w:after="200"/>
        <w:contextualSpacing/>
        <w:rPr/>
      </w:pPr>
      <w:r>
        <w:rPr/>
        <w:t>fend</w:t>
        <w:tab/>
        <w:tab/>
        <w:t>serenaded</w:t>
        <w:tab/>
        <w:t>strutted</w:t>
        <w:tab/>
        <w:t>dumbfounded</w:t>
        <w:tab/>
        <w:t>taunted</w:t>
      </w:r>
    </w:p>
    <w:p>
      <w:pPr>
        <w:pStyle w:val="Normal"/>
        <w:spacing w:before="0" w:after="200"/>
        <w:contextualSpacing/>
        <w:rPr/>
      </w:pPr>
      <w:r>
        <w:rPr/>
        <w:t>morphed</w:t>
        <w:tab/>
        <w:t>dethroned</w:t>
        <w:tab/>
        <w:t>finagled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. The bullies __________________ the two boys on the playgroun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2. Confidently, the man _________________ across the stag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3. Usually shy and quiet, on stage, the actress _________________ into a daring, bold </w:t>
      </w:r>
    </w:p>
    <w:p>
      <w:pPr>
        <w:pStyle w:val="Normal"/>
        <w:spacing w:before="0" w:after="200"/>
        <w:contextualSpacing/>
        <w:rPr/>
      </w:pPr>
      <w:r>
        <w:rPr/>
        <w:t>performer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4. Without his older brother there to protect him, Mawi was forced to ________________ for himself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5. After the Yankees won the World Series, the mayor ___________________ today “Yankee Pride Day.”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6. The musician ___________________ his girlfriend on stage before he proposed to her in front of the crow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7. She never expected to win the award, so when her name was announced, she was ____________________________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8. Frank __________________________ the airline industry out of millions of dollars over several year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9. The princess __________________ the stairs and made her way into the room as everyone looked o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10. The woman expressed her ________________________ in a beautiful poem read at the ceremony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7:00Z</dcterms:created>
  <dc:creator>Dianna Peller</dc:creator>
  <dc:description/>
  <cp:keywords/>
  <dc:language>en-US</dc:language>
  <cp:lastModifiedBy>Dianna Peller</cp:lastModifiedBy>
  <cp:lastPrinted>2010-11-17T07:57:00Z</cp:lastPrinted>
  <dcterms:modified xsi:type="dcterms:W3CDTF">2011-10-11T18:39:00Z</dcterms:modified>
  <cp:revision>4</cp:revision>
  <dc:subject/>
  <dc:title/>
</cp:coreProperties>
</file>