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/>
        <w:t>Name _______________________________</w:t>
        <w:tab/>
        <w:tab/>
        <w:tab/>
        <w:t>English 3CP—Mrs. Peller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 xml:space="preserve">Vocabulary Practice: </w:t>
      </w:r>
      <w:r>
        <w:rPr>
          <w:b/>
          <w:u w:val="single"/>
        </w:rPr>
        <w:t>Of Beetles and Angels</w:t>
      </w:r>
      <w:r>
        <w:rPr>
          <w:b/>
        </w:rPr>
        <w:t xml:space="preserve"> by Mawi Asgedom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Chapters 1-3</w:t>
      </w:r>
    </w:p>
    <w:p>
      <w:pPr>
        <w:pStyle w:val="Normal"/>
        <w:spacing w:before="0" w:after="200"/>
        <w:contextualSpacing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u w:val="single"/>
        </w:rPr>
        <w:t>Directions:</w:t>
      </w:r>
      <w:r>
        <w:rPr/>
        <w:t xml:space="preserve"> Use one of the words from the above word bank to complete each sentence below. YOU WILL NOT USE ALL OF THE WORDS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abandon</w:t>
        <w:tab/>
        <w:tab/>
        <w:t>fatigue</w:t>
        <w:tab/>
        <w:tab/>
        <w:t>snarling</w:t>
        <w:tab/>
        <w:tab/>
        <w:t>lorry</w:t>
        <w:tab/>
        <w:tab/>
        <w:t>malignant</w:t>
      </w:r>
    </w:p>
    <w:p>
      <w:pPr>
        <w:pStyle w:val="Normal"/>
        <w:spacing w:before="0" w:after="200"/>
        <w:contextualSpacing/>
        <w:rPr/>
      </w:pPr>
      <w:r>
        <w:rPr/>
        <w:t>vagabonds</w:t>
        <w:tab/>
        <w:tab/>
        <w:t>bias</w:t>
        <w:tab/>
        <w:tab/>
        <w:t>immobile</w:t>
        <w:tab/>
        <w:tab/>
        <w:t>plight</w:t>
      </w:r>
    </w:p>
    <w:p>
      <w:pPr>
        <w:pStyle w:val="Normal"/>
        <w:spacing w:before="0" w:after="200"/>
        <w:contextualSpacing/>
        <w:rPr/>
      </w:pPr>
      <w:r>
        <w:rPr/>
        <w:t>refugee</w:t>
        <w:tab/>
        <w:tab/>
        <w:t>adobes</w:t>
        <w:tab/>
        <w:t>refugee camp</w:t>
        <w:tab/>
        <w:tab/>
        <w:t>mediated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1.  The family had walked for miles to the next safe town and felt great _________________ after they arrived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2. They left suddenly in the middle of the night and had to ____________________ most of their belongings since they could take only what fit in one suitcas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3. He hoped he would not offend anyone by telling his story, as he aimed to write without ____________________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4. The woman was a _______________, forced to escape her home country due to civil war and extreme violence in her homeland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5. Mawi and his family lived in a ___________________ after they escaped the violence in Ethiopia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6. As you walk the streets of the African nation, you will notice poorly constructed ___________________ lining the streets of the town where the people called hom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7. The _____________________ was full of tourists as it drove through the overpopulated city streets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8. The organization attempted to ______________________ the conflict between the two men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9. Theirs was quite a ___________________________, and no one knew how the terrible situation would end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10.  They were stunned to find out that their house did not survive the flood, and they would be forced to become _____________________.</w:t>
      </w:r>
    </w:p>
    <w:p>
      <w:pPr>
        <w:pStyle w:val="Normal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2:15:00Z</dcterms:created>
  <dc:creator>Dianna Peller</dc:creator>
  <dc:description/>
  <cp:keywords/>
  <dc:language>en-US</dc:language>
  <cp:lastModifiedBy>Dianna Peller</cp:lastModifiedBy>
  <cp:lastPrinted>2011-09-19T15:22:00Z</cp:lastPrinted>
  <dcterms:modified xsi:type="dcterms:W3CDTF">2011-09-19T19:22:00Z</dcterms:modified>
  <cp:revision>3</cp:revision>
  <dc:subject/>
  <dc:title/>
</cp:coreProperties>
</file>