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/>
        <w:t>Name _______________________________</w:t>
        <w:tab/>
        <w:tab/>
        <w:tab/>
        <w:t>English 1 CPE—Mrs. Peller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 xml:space="preserve">Vocabulary Practice: </w:t>
      </w:r>
      <w:r>
        <w:rPr>
          <w:b/>
          <w:u w:val="single"/>
        </w:rPr>
        <w:t>A Raisin in the Sun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Act I</w:t>
      </w:r>
    </w:p>
    <w:p>
      <w:pPr>
        <w:pStyle w:val="Normal"/>
        <w:spacing w:before="0" w:after="200"/>
        <w:contextualSpacing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contextualSpacing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u w:val="single"/>
        </w:rPr>
        <w:t>Directions:</w:t>
      </w:r>
      <w:r>
        <w:rPr/>
        <w:t xml:space="preserve"> Use one of the words from the word bank below to complete each sentence below. 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undistinguished</w:t>
        <w:tab/>
        <w:t>proposition</w:t>
        <w:tab/>
        <w:tab/>
        <w:t>futile</w:t>
        <w:tab/>
        <w:tab/>
        <w:t>assimilation</w:t>
      </w:r>
    </w:p>
    <w:p>
      <w:pPr>
        <w:pStyle w:val="Normal"/>
        <w:rPr/>
      </w:pPr>
      <w:r>
        <w:rPr/>
        <w:t>vengeance</w:t>
        <w:tab/>
        <w:tab/>
        <w:t>tyrant</w:t>
        <w:tab/>
        <w:tab/>
        <w:tab/>
        <w:t>insinuating</w:t>
        <w:tab/>
        <w:t>exasperated</w:t>
      </w:r>
    </w:p>
    <w:p>
      <w:pPr>
        <w:pStyle w:val="Normal"/>
        <w:rPr/>
      </w:pPr>
      <w:r>
        <w:rPr/>
        <w:t>viciously</w:t>
        <w:tab/>
        <w:tab/>
        <w:t>tentatively</w:t>
        <w:tab/>
        <w:tab/>
        <w:t>heathenism</w:t>
        <w:tab/>
        <w:t>haphazardly</w:t>
      </w:r>
    </w:p>
    <w:p>
      <w:pPr>
        <w:pStyle w:val="Normal"/>
        <w:rPr/>
      </w:pPr>
      <w:r>
        <w:rPr/>
        <w:t>vindicated</w:t>
        <w:tab/>
        <w:tab/>
        <w:t>furtively</w:t>
        <w:tab/>
        <w:tab/>
        <w:t>mutilate</w:t>
        <w:tab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1.  The living room was rather _________________________looking, so she hoped she could renovate it soon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2. When her teacher didn’t understand her question, the student became _______________________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3. The thief crept ________________ up the stairs so as to not be hear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4. The ruler was a ____________________ and had already imprisoned thousands of innocent victims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5. The man was finally _______________________ after he served five years in jail for a crime he didn’t commi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6. The woman had her lawyer write up the business ______________________ to present to her potential business partners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7. Despite her attempts at _____________________________, including extensive English courses and speech classes, the woman’s accent was still clear in her voic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8. The bear _________________________ attacked the dog in the backyard before we could call her insid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9. The concert is _____________________ scheduled for Tuesday, but if we have to change it due to weather, we will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10. I ____________________________ threw at an outfit together for the party, as I haven’t shopped for new clothes for myself in years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6:54:00Z</dcterms:created>
  <dc:creator>Dianna Peller</dc:creator>
  <dc:description/>
  <cp:keywords/>
  <dc:language>en-US</dc:language>
  <cp:lastModifiedBy>Dianna Peller</cp:lastModifiedBy>
  <cp:lastPrinted>2012-04-16T15:34:00Z</cp:lastPrinted>
  <dcterms:modified xsi:type="dcterms:W3CDTF">2012-04-16T19:35:00Z</dcterms:modified>
  <cp:revision>7</cp:revision>
  <dc:subject/>
  <dc:title/>
</cp:coreProperties>
</file>