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glish—Mrs. Pell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lf-Assess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ease take several minutes to reflect on the piece you have just written.  Spend the next 10 minutes writing a self-assessment letter which discusses some or all of the following questions.  Begin the self-assessment letter, “Dear Mrs. Peller”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 xml:space="preserve">What did you like about the assignment overall?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What did you dislike about the assignment overall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hat did you find most difficult about the assignment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hat did you find easiest about the assignment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How useful did you find the graphic organizer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hat process did you use to write your piece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as the peer editing useful to you? Explain why or why not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How did you revise your piece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Do you feel like this represents your best work?  How? How, perhaps, does it not?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hat are your strengths and weaknesses in this piece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4:00Z</dcterms:created>
  <dc:creator>Gateway </dc:creator>
  <dc:description/>
  <cp:keywords/>
  <dc:language>en-US</dc:language>
  <cp:lastModifiedBy>Dianna Peller</cp:lastModifiedBy>
  <cp:lastPrinted>2010-10-18T10:23:00Z</cp:lastPrinted>
  <dcterms:modified xsi:type="dcterms:W3CDTF">2011-10-02T03:32:00Z</dcterms:modified>
  <cp:revision>4</cp:revision>
  <dc:subject/>
  <dc:title>Writing 105</dc:title>
</cp:coreProperties>
</file>