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>English 1CPE--Mrs. Pelle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HOTO MEMORY: DESCRIPTIVE PIECE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 DRAFT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ing Sheet</w:t>
      </w:r>
    </w:p>
    <w:p>
      <w:pPr>
        <w:pStyle w:val="NoSpacing"/>
        <w:jc w:val="center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me  _________________________________  Date  __________________________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ab/>
        <w:t>Ideas – shows a distinct focus (15 points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ab/>
        <w:t>Organization (15 points)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>Includes an opening sentence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 xml:space="preserve">Constructs paragraphs in logical order  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>Includes a closing sentence</w:t>
      </w:r>
    </w:p>
    <w:p>
      <w:pPr>
        <w:pStyle w:val="NoSpacing"/>
        <w:ind w:left="1440" w:firstLine="720"/>
        <w:rPr>
          <w:rFonts w:cs="Calibri;Calibri"/>
          <w:b/>
          <w:b/>
          <w:sz w:val="24"/>
          <w:szCs w:val="24"/>
        </w:rPr>
      </w:pPr>
      <w:r>
        <w:rPr>
          <w:rFonts w:cs="Calibri;Calibri"/>
          <w:b/>
          <w:sz w:val="24"/>
          <w:szCs w:val="24"/>
        </w:rPr>
        <w:t xml:space="preserve">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ab/>
        <w:t>Word Choice (30 points)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 xml:space="preserve">Uses vivid adjectives and adverbs 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 xml:space="preserve">Provides rich sensory details  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>Uses figurative language effectively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ab/>
        <w:t>Sentence Structure (15)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 xml:space="preserve">Uses a variety of sentences  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  Incorporates strong sentence structure, avoiding run-ons and </w:t>
        <w:tab/>
        <w:tab/>
        <w:t xml:space="preserve">             fragments</w:t>
      </w:r>
    </w:p>
    <w:p>
      <w:pPr>
        <w:pStyle w:val="NoSpacing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 xml:space="preserve">Uses transition words to show logical order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_____</w:t>
        <w:tab/>
        <w:tab/>
        <w:t>Conventions--punctuation, capitalization, spelling, grammar (15 points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</w:t>
        <w:tab/>
        <w:tab/>
        <w:t>Shows evidence of revision (10 points)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Points:  _____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mments: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16:00Z</dcterms:created>
  <dc:creator>Dianna Peller</dc:creator>
  <dc:description/>
  <cp:keywords/>
  <dc:language>en-US</dc:language>
  <cp:lastModifiedBy>Dianna Peller</cp:lastModifiedBy>
  <dcterms:modified xsi:type="dcterms:W3CDTF">2011-10-19T18:24:00Z</dcterms:modified>
  <cp:revision>1</cp:revision>
  <dc:subject/>
  <dc:title/>
</cp:coreProperties>
</file>