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ame _______________________________________________________________  Date ___________________</w:t>
      </w:r>
    </w:p>
    <w:p>
      <w:pPr>
        <w:pStyle w:val="Normal"/>
        <w:rPr/>
      </w:pPr>
      <w:r>
        <w:rPr/>
        <w:t>English ____________ Period __________</w:t>
      </w:r>
    </w:p>
    <w:p>
      <w:pPr>
        <w:pStyle w:val="Normal"/>
        <w:rPr/>
      </w:pPr>
      <w:r>
        <w:rPr/>
        <w:t>Essay Topic: 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TRODUCTION PARAGRAPH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 w:eastAsia="en-US"/>
        </w:rPr>
        <w:t>Hook/Grabber Opening Stat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54000</wp:posOffset>
                </wp:positionV>
                <wp:extent cx="54902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2.3pt;mso-wrap-distance-left:9.05pt;mso-wrap-distance-right:9.05pt;mso-wrap-distance-top:0pt;mso-wrap-distance-bottom:0pt;margin-top:20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rief Summary of Work with T.A.G.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29565</wp:posOffset>
                </wp:positionV>
                <wp:extent cx="54902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2.3pt;mso-wrap-distance-left:9.05pt;mso-wrap-distance-right:9.05pt;mso-wrap-distance-top:0pt;mso-wrap-distance-bottom:0pt;margin-top:25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hesis Stat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3685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8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ODY PARAGRAPH # 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upporting Details (set up the quo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495290" cy="1375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3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  <w:r>
        <w:rPr>
          <w:i/>
          <w:sz w:val="28"/>
        </w:rPr>
        <w:t>Provide the Qu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5844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2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plain the Qu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Concluding/Transtioning Sentence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ODY PARAGRAPH # 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upporting Details (set up the quo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495290" cy="1375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3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  <w:r>
        <w:rPr>
          <w:i/>
          <w:sz w:val="28"/>
        </w:rPr>
        <w:t>Provide the Qu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5844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2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plain the Qu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i/>
          <w:sz w:val="28"/>
          <w:lang w:val="en-US" w:eastAsia="en-US"/>
        </w:rPr>
        <w:t>Concluding/Transitioning Sentence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rFonts w:cs="Cambria"/>
          <w:b/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NCLUDING PARAGRAPH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pening Stat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223520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7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 w:eastAsia="en-US"/>
        </w:rPr>
        <w:t xml:space="preserve">Restate Thes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329565</wp:posOffset>
                </wp:positionV>
                <wp:extent cx="54902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2.3pt;mso-wrap-distance-left:9.05pt;mso-wrap-distance-right:9.05pt;mso-wrap-distance-top:0pt;mso-wrap-distance-bottom:0pt;margin-top:25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um Up Main Po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3685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8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losing Statement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5.7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mbria"/>
          <w:sz w:val="32"/>
        </w:rPr>
      </w:pPr>
      <w:r>
        <w:rPr>
          <w:rFonts w:cs="Cambria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486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05pt;mso-wrap-distance-right:9.05pt;mso-wrap-distance-top:0pt;mso-wrap-distance-bottom:0pt;margin-top:6.1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cs="Cambria"/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</w:p>
    <w:p>
      <w:pPr>
        <w:pStyle w:val="Normal"/>
        <w:spacing w:before="0" w:after="20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1:37:00Z</dcterms:created>
  <dc:creator>Dianna Peller</dc:creator>
  <dc:description/>
  <cp:keywords/>
  <dc:language>en-US</dc:language>
  <cp:lastModifiedBy>Dianna Peller</cp:lastModifiedBy>
  <dcterms:modified xsi:type="dcterms:W3CDTF">2011-10-07T12:07:00Z</dcterms:modified>
  <cp:revision>3</cp:revision>
  <dc:subject/>
  <dc:title/>
</cp:coreProperties>
</file>