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Members: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  <w:t>Title ___________________________________  Author ___________________ Genre _________________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Assign cooperative learning roles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Next, preview the graphic organizer below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 xml:space="preserve">Now, read the text aloud by changing readers each page. 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While you read, jot down unfamiliar words with their respective page numbers, as well as any other notes in the boxes below.</w:t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>Finally, after reading the selection, complete the graphic organizer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92735</wp:posOffset>
                </wp:positionV>
                <wp:extent cx="5952490" cy="1146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BEFORE YOU READ, think about the </w:t>
                            </w:r>
                            <w:r>
                              <w:rPr>
                                <w:b/>
                              </w:rPr>
                              <w:t>title</w:t>
                            </w:r>
                            <w:r>
                              <w:rPr/>
                              <w:t>. What happens when you pour oil and water together? How might two friends be like oil and water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3pt;mso-wrap-distance-left:9.05pt;mso-wrap-distance-right:9.05pt;mso-wrap-distance-top:0pt;mso-wrap-distance-bottom:0pt;margin-top:23.0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BEFORE YOU READ, think about the </w:t>
                      </w:r>
                      <w:r>
                        <w:rPr>
                          <w:b/>
                        </w:rPr>
                        <w:t>title</w:t>
                      </w:r>
                      <w:r>
                        <w:rPr/>
                        <w:t>. What happens when you pour oil and water together? How might two friends be like oil and water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664335</wp:posOffset>
                </wp:positionV>
                <wp:extent cx="59524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 xml:space="preserve">Comment on the </w:t>
                            </w:r>
                            <w:r>
                              <w:rPr>
                                <w:b/>
                              </w:rPr>
                              <w:t>word choice and style of language</w:t>
                            </w:r>
                            <w:r>
                              <w:rPr/>
                              <w:t xml:space="preserve"> the author uses. What makes it effective (or ineffective)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131.0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 xml:space="preserve">Comment on the </w:t>
                      </w:r>
                      <w:r>
                        <w:rPr>
                          <w:b/>
                        </w:rPr>
                        <w:t>word choice and style of language</w:t>
                      </w:r>
                      <w:r>
                        <w:rPr/>
                        <w:t xml:space="preserve"> the author uses. What makes it effective (or ineffective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99695</wp:posOffset>
                </wp:positionV>
                <wp:extent cx="595249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 xml:space="preserve">Make </w:t>
                            </w:r>
                            <w:r>
                              <w:rPr>
                                <w:b/>
                              </w:rPr>
                              <w:t>connections</w:t>
                            </w:r>
                            <w:r>
                              <w:rPr/>
                              <w:t xml:space="preserve"> between the selection, your own lives, or other books you have read/movies you have seen/songs you have heard, etc. How is this subject “familiar” to you? Explai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44.3pt;mso-wrap-distance-left:9.05pt;mso-wrap-distance-right:9.05pt;mso-wrap-distance-top:0pt;mso-wrap-distance-bottom:0pt;margin-top:7.85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 xml:space="preserve">Make </w:t>
                      </w:r>
                      <w:r>
                        <w:rPr>
                          <w:b/>
                        </w:rPr>
                        <w:t>connections</w:t>
                      </w:r>
                      <w:r>
                        <w:rPr/>
                        <w:t xml:space="preserve"> between the selection, your own lives, or other books you have read/movies you have seen/songs you have heard, etc. How is this subject “familiar” to you? Expl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2161540</wp:posOffset>
                </wp:positionV>
                <wp:extent cx="5952490" cy="1217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 xml:space="preserve">What do you think the </w:t>
                            </w:r>
                            <w:r>
                              <w:rPr>
                                <w:b/>
                              </w:rPr>
                              <w:t>main idea</w:t>
                            </w:r>
                            <w:r>
                              <w:rPr/>
                              <w:t xml:space="preserve"> of the selection is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5.85pt;mso-wrap-distance-left:9.05pt;mso-wrap-distance-right:9.05pt;mso-wrap-distance-top:0pt;mso-wrap-distance-bottom:0pt;margin-top:170.2pt;mso-position-vertical-relative:text;margin-left:-18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 xml:space="preserve">What do you think the </w:t>
                      </w:r>
                      <w:r>
                        <w:rPr>
                          <w:b/>
                        </w:rPr>
                        <w:t>main idea</w:t>
                      </w:r>
                      <w:r>
                        <w:rPr/>
                        <w:t xml:space="preserve"> of the selection i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2072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6.7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35:00Z</dcterms:created>
  <dc:creator>Dianna Peller</dc:creator>
  <dc:description/>
  <cp:keywords/>
  <dc:language>en-US</dc:language>
  <cp:lastModifiedBy>Dianna Peller</cp:lastModifiedBy>
  <dcterms:modified xsi:type="dcterms:W3CDTF">2010-09-12T22:52:00Z</dcterms:modified>
  <cp:revision>1</cp:revision>
  <dc:subject/>
  <dc:title/>
</cp:coreProperties>
</file>