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____________</w:t>
        <w:tab/>
        <w:t xml:space="preserve">Period ______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 _________________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English 3 CP—Mrs. Pel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</w:rPr>
        <w:t xml:space="preserve">WebQuest: An Introduction to Mawi Asgedom’s memoir, </w:t>
      </w:r>
      <w:r>
        <w:rPr>
          <w:rFonts w:cs="Arial" w:ascii="Arial" w:hAnsi="Arial"/>
          <w:b/>
          <w:sz w:val="32"/>
          <w:u w:val="single"/>
        </w:rPr>
        <w:t>Of Beetles and Angel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drawing>
          <wp:inline distT="0" distB="0" distL="0" distR="0">
            <wp:extent cx="1905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sz w:val="28"/>
          <w:u w:val="single"/>
        </w:rPr>
        <w:t>Directions</w:t>
      </w:r>
      <w:r>
        <w:rPr>
          <w:rFonts w:cs="Arial" w:ascii="Arial" w:hAnsi="Arial"/>
          <w:sz w:val="28"/>
        </w:rPr>
        <w:t xml:space="preserve">:  As you explore the sites presented to you in the WEBQUEST, take notes in response to the following questions ON A SEPARATE SHEET OF PAPER. When your research is complete, you will write a well-organized, cohesive paragraph on </w:t>
      </w:r>
      <w:r>
        <w:rPr>
          <w:rFonts w:cs="Arial" w:ascii="Arial" w:hAnsi="Arial"/>
          <w:i/>
          <w:sz w:val="28"/>
        </w:rPr>
        <w:t>your assigned topic. CIRCLE YOUR ASSIGNED TOPIC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TOPIC ONE: Ethiopia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On which continent would you find Ethiopia?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What countries does Ethiopia border (use map on process page)?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What is the capital of Ethiopia?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How many square miles is Ethiopia, and how does Ethiopia compare in size to other African countries?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5. How would you describe the health issues present in Ethiopia? 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 How does Ethiopia rank among Africa’s other countries in regards to health and welfare?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 What was happening between 1984-1988 in Ethiopia?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8"/>
          <w:u w:val="single"/>
        </w:rPr>
        <w:t>TOPIC TWO: Sudan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 On which continent would you find Sudan?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What countries does Sudan border (use map on process page)?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What languages are spoken in Sudan?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What is schooling and the education system like in Sudan?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How would you describe the health issues present in Sudan?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 What is the life expectancy in Sudan?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 What is the human rights situation like in Sudan?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TOPIC THREE: Life of a Refugee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. What is a refugee? 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Why do people sometimes flee their countries?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 Name three countries where refugees often come from.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How might a teen’s experience as a refugee differ from an adult’s?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What is a refugee camp? What is life like within a refugee camp?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 As of 2003, how many refugees were there in the U.S.?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 Why must a refugee carry documents? What type of documents do they carry?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 What must a teen refugee cope with and adjust to?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. What is the UNHCR and how does it help refugees?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TOPIC FOUR:  The African Immigrant Experience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How do immigrants have “extended lives?”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What does the word “transnational” mean?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What child rearing issues might an immigrant have?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. What is the difference between the importance of family in Africa vs. America? 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How does an immigrant extend their lives to family back home?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 What is “fictive kin?”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 What problems might an immigrant have with finding a job?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 How does the refugee experience differ from a voluntary immigrant’s asylum?</w:t>
      </w:r>
    </w:p>
    <w:p>
      <w:pPr>
        <w:pStyle w:val="Normal"/>
        <w:spacing w:before="0" w:after="200"/>
        <w:contextualSpacing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. How are we in the largest wave of immigration? What evidence is there of this wav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Web"/>
        <w:spacing w:before="2" w:after="2"/>
        <w:rPr>
          <w:rFonts w:eastAsia="Times"/>
          <w:b/>
          <w:b/>
        </w:rPr>
      </w:pPr>
      <w:r>
        <w:rPr>
          <w:rFonts w:eastAsia="Times"/>
          <w:b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Cambria"/>
          <w:b/>
          <w:sz w:val="27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0"/>
    </w:pPr>
    <w:rPr>
      <w:rFonts w:ascii="Times" w:hAnsi="Times" w:cs="Times"/>
      <w:sz w:val="20"/>
      <w:szCs w:val="20"/>
    </w:rPr>
  </w:style>
  <w:style w:type="paragraph" w:styleId="Msonormalcxspmiddle">
    <w:name w:val="msonormalcxspmiddle"/>
    <w:basedOn w:val="Normal"/>
    <w:qFormat/>
    <w:pPr>
      <w:spacing w:before="0" w:after="0"/>
    </w:pPr>
    <w:rPr>
      <w:rFonts w:ascii="Times" w:hAnsi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2:39:00Z</dcterms:created>
  <dc:creator>Dianna Peller</dc:creator>
  <dc:description/>
  <cp:keywords/>
  <dc:language>en-US</dc:language>
  <cp:lastModifiedBy>Dianna Peller</cp:lastModifiedBy>
  <cp:lastPrinted>2011-09-19T15:22:00Z</cp:lastPrinted>
  <dcterms:modified xsi:type="dcterms:W3CDTF">2011-09-21T18:17:00Z</dcterms:modified>
  <cp:revision>9</cp:revision>
  <dc:subject/>
  <dc:title/>
</cp:coreProperties>
</file>