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</w:t>
        <w:tab/>
        <w:t>Period ______   Date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1 CPE—Mrs. Pe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ebQuest: An Introduction to John Steinbeck and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u w:val="single"/>
        </w:rPr>
        <w:t>Of Mice and Me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Directions</w:t>
      </w:r>
      <w:r>
        <w:rPr>
          <w:rFonts w:cs="Arial" w:ascii="Arial" w:hAnsi="Arial"/>
          <w:sz w:val="28"/>
        </w:rPr>
        <w:t xml:space="preserve">:  As you explore the sites presented to you in the WEBQUEST, take notes in response to the following questions ON A SEPARATE SHEET OF PAPER. When your research is complete, you will write a well-organized, cohesive report on your assigned topic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he Great Depres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as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xactly was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statistics from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states, cities, and communities respond to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reaction of the people to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Franklin D. Roosevelt’s role in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Migrant Workers and The Dust Bowl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a migrant work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so many farmers have to leave their homes during the Great Depres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so many go to Californi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Dust Bow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life like as a migrant work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blem did so many workers run into in Californi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their migrant workers tod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ental Retard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it mean to be mentally retar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misconceptions about the mentally retar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of the causes of mental retard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goal today for those that are mentally retar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aws have been created with the mentally retarded in mi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John Steinbe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and when was Steinbeck bor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facts about his childho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of his work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themes that he writes about in his work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wards has he w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Pigasus?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hat is some background information on the publication of </w:t>
      </w:r>
      <w:r>
        <w:rPr>
          <w:rFonts w:cs="Arial" w:ascii="Arial" w:hAnsi="Arial"/>
          <w:sz w:val="28"/>
          <w:u w:val="single"/>
        </w:rPr>
        <w:t>Of Mice and Men?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3:00Z</dcterms:created>
  <dc:creator>Dianna Peller</dc:creator>
  <dc:description/>
  <cp:keywords/>
  <dc:language>en-US</dc:language>
  <cp:lastModifiedBy>Dianna Peller</cp:lastModifiedBy>
  <dcterms:modified xsi:type="dcterms:W3CDTF">2011-10-17T17:37:00Z</dcterms:modified>
  <cp:revision>2</cp:revision>
  <dc:subject/>
  <dc:title/>
</cp:coreProperties>
</file>