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merican Typewriter" w:ascii="American Typewriter" w:hAnsi="American Typewriter"/>
          <w:b/>
          <w:sz w:val="32"/>
        </w:rPr>
        <w:t>English 1CPE Summer Reading Notes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me ______________________________________________ Date _____________ Period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itle _________________________________Author ___________________Genre ______________</w:t>
      </w:r>
    </w:p>
    <w:p>
      <w:pPr>
        <w:pStyle w:val="Normal"/>
        <w:spacing w:before="0" w:after="200"/>
        <w:contextualSpacing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0985</wp:posOffset>
                </wp:positionV>
                <wp:extent cx="5495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Main Characters (Tip: Before listing them, determine what makes someone a “main character.”): List the main characters and three words or phrases of description next to each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20.5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Main Characters (Tip: Before listing them, determine what makes someone a “main character.”): List the main characters and three words or phrases of description next to ea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54952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Minor Characters: List the minor characters, as well as one piece of identifying information next to each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Minor Characters: List the minor characters, as well as one piece of identifying information next to ea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66165</wp:posOffset>
                </wp:positionV>
                <wp:extent cx="54952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Setting (time and place): If there is more than one, explain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0.7pt;mso-wrap-distance-left:9.05pt;mso-wrap-distance-right:9.05pt;mso-wrap-distance-top:0pt;mso-wrap-distance-bottom:0pt;margin-top:83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Setting (time and place): If there is more than one, expla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437765</wp:posOffset>
                </wp:positionV>
                <wp:extent cx="54952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Main Events (Tip: Before listing them, determine the criteria for a “main event.”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191.9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Main Events (Tip: Before listing them, determine the criteria for a “main event.”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65pt;mso-position-vertical-relative:text;margin-left:1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43840</wp:posOffset>
                </wp:positionV>
                <wp:extent cx="5490210" cy="183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How might this piece of literature connect to the freshman year theme of identity? Give at least three example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144.3pt;mso-wrap-distance-left:9.05pt;mso-wrap-distance-right:9.05pt;mso-wrap-distance-top:0pt;mso-wrap-distance-bottom:0pt;margin-top:19.2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How might this piece of literature connect to the freshman year theme of identity? Give at least three examp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417830</wp:posOffset>
                </wp:positionV>
                <wp:extent cx="914400" cy="792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4pt;mso-wrap-distance-left:9.05pt;mso-wrap-distance-right:9.05pt;mso-wrap-distance-top:0pt;mso-wrap-distance-bottom:0pt;margin-top:32.9pt;mso-position-vertical-relative:text;margin-left:9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badi MT Condensed Light" w:hAnsi="Abadi MT Condensed Light" w:cs="Abadi MT Condensed Light"/>
          <w:sz w:val="22"/>
          <w:lang w:val="en-US" w:eastAsia="en-US"/>
        </w:rPr>
      </w:pPr>
      <w:r>
        <w:rPr>
          <w:rFonts w:cs="Abadi MT Condensed Light" w:ascii="Abadi MT Condensed Light" w:hAnsi="Abadi MT Condensed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94055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.65pt;mso-position-vertical-relative:text;margin-left:27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Arial Narrow">
    <w:charset w:val="00"/>
    <w:family w:val="swiss"/>
    <w:pitch w:val="variable"/>
  </w:font>
  <w:font w:name="Abadi MT Condensed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5:00Z</dcterms:created>
  <dc:creator>Dianna Peller</dc:creator>
  <dc:description/>
  <cp:keywords/>
  <dc:language>en-US</dc:language>
  <cp:lastModifiedBy>Dianna Peller</cp:lastModifiedBy>
  <cp:lastPrinted>2011-09-13T07:55:00Z</cp:lastPrinted>
  <dcterms:modified xsi:type="dcterms:W3CDTF">2011-09-13T12:11:00Z</dcterms:modified>
  <cp:revision>4</cp:revision>
  <dc:subject/>
  <dc:title/>
</cp:coreProperties>
</file>