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Semester One Exam Review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Literary Terms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i/>
          <w:i/>
        </w:rPr>
      </w:pPr>
      <w:r>
        <w:rPr>
          <w:i/>
        </w:rPr>
        <w:t>Be familiar with the following literary terms. You should be able to define them and recognize their use in a tex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 The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2.  Charac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 Confli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ab/>
        <w:t>a. internal confli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ab/>
        <w:t>b. external confli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 Set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Georgia" w:ascii="Georgia" w:hAnsi="Georgia"/>
          <w:color w:val="000000"/>
        </w:rPr>
        <w:t>5.  Simile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Georgia" w:ascii="Georgia" w:hAnsi="Georgia"/>
          <w:color w:val="000000"/>
        </w:rPr>
        <w:t>6.  Metaphor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Georgia" w:ascii="Georgia" w:hAnsi="Georgia"/>
          <w:color w:val="000000"/>
        </w:rPr>
        <w:t>7.  Foreshadowing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8.  Iro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9.  Hyperbo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 xml:space="preserve">10. Point of 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a. first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b. second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c. third person limi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 xml:space="preserve">d. third person omnisci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11.  Image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 xml:space="preserve">12. Personification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13. Allus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 xml:space="preserve">14. Pl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a. exposi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b. rising a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c. clima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ab/>
        <w:t>d. falling a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>
          <w:rFonts w:ascii="Georgia" w:hAnsi="Georgia" w:cs="Symbol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Symbol" w:ascii="Georgia" w:hAnsi="Georgia"/>
          <w:color w:val="000000"/>
        </w:rPr>
        <w:tab/>
        <w:t>e. resol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rPr/>
      </w:pPr>
      <w:r>
        <w:rPr>
          <w:rFonts w:cs="Georgia" w:ascii="Georgia" w:hAnsi="Georgia"/>
          <w:color w:val="000000"/>
        </w:rPr>
        <w:t xml:space="preserve">15. Symbolism </w:t>
      </w:r>
    </w:p>
    <w:p>
      <w:pPr>
        <w:pStyle w:val="Normal"/>
        <w:spacing w:before="0" w:after="200"/>
        <w:contextualSpacing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  Period _________</w:t>
      <w:tab/>
      <w:t>English 1CPE—Mrs. Pell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30:00Z</dcterms:created>
  <dc:creator/>
  <dc:description/>
  <cp:keywords/>
  <dc:language>en-US</dc:language>
  <cp:lastModifiedBy/>
  <dcterms:modified xsi:type="dcterms:W3CDTF">2012-01-07T05:00:00Z</dcterms:modified>
  <cp:revision>3</cp:revision>
  <dc:subject/>
  <dc:title/>
</cp:coreProperties>
</file>