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Sample Hooks for the </w:t>
      </w:r>
      <w:r>
        <w:rPr>
          <w:b/>
          <w:sz w:val="28"/>
          <w:u w:val="single"/>
        </w:rPr>
        <w:t>Of Beetles and Angels</w:t>
      </w:r>
      <w:r>
        <w:rPr>
          <w:b/>
          <w:sz w:val="28"/>
        </w:rPr>
        <w:t xml:space="preserve"> Expository Essa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It was life of poverty, terror, and disease. There were times when there was hardly any food and horrendous living conditions. Who would ever imagine that there would be a happy ending to this story? However, eventually there would be, and the story would end with the achievement of the American Dre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What if, in an instant, everything was gone? What if in that same instant you were given the American Dream? Would it be worth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America: land of dreams, place of opportunity, and a world of possibiliti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The life of a refugee can dash all hope for the American Dream. For the few that don’t lose their fire, a life of success and happiness awai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What do you think the American Dream i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The American Dream can be defined differently from person to person. Some may say it is finding happiness and love. Others may see it as driving a Lexus and achieving wealth. Still others may define it as going to a job you love every day and making a difference in the worl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57:00Z</dcterms:created>
  <dc:creator>Dianna Peller</dc:creator>
  <dc:description/>
  <cp:keywords/>
  <dc:language>en-US</dc:language>
  <cp:lastModifiedBy>Dianna Peller</cp:lastModifiedBy>
  <dcterms:modified xsi:type="dcterms:W3CDTF">2011-11-17T16:11:00Z</dcterms:modified>
  <cp:revision>1</cp:revision>
  <dc:subject/>
  <dc:title/>
</cp:coreProperties>
</file>