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 Period __________</w:t>
        <w:tab/>
        <w:tab/>
        <w:t>English 1CPE—Mrs. Peller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Romeo and Juliet</w:t>
      </w:r>
      <w:r>
        <w:rPr>
          <w:b/>
        </w:rPr>
        <w:t xml:space="preserve"> Reading Log</w:t>
      </w:r>
    </w:p>
    <w:p>
      <w:pPr>
        <w:pStyle w:val="Normal"/>
        <w:rPr/>
      </w:pPr>
      <w:r>
        <w:rPr/>
        <w:t>Directions: As we read each scene, takes notes in the boxes below.  For summary of scene, include 3-4 sentences. For quotes, choose 2 quote you feel are significant and explain why. We will be using these sheets as part of our class discussions.</w:t>
      </w:r>
    </w:p>
    <w:p>
      <w:pPr>
        <w:pStyle w:val="Normal"/>
        <w:rPr/>
      </w:pPr>
      <w:r>
        <w:rPr/>
        <w:t>Act I, Scene one (1.1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mmary of Scen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otes (include speaker and line numbers)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sonal Reaction/Predictions (about characters, events, plot, etc.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ct I, Scene two (1.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mmary of Scen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otes (include speaker and line numbers)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sonal Reaction/Predictions (about characters, events, plot, etc.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ct I, Scene three (1.3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mmary of Scen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otes (include speaker and line numbers)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sonal Reaction/Predictions (about characters, events, plot, etc.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ct I, Scene four (1.4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mmary of Scen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otes (include speaker and line numbers)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sonal Reaction/Predictions (about characters, events, plot, etc.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Act I, Scene five (1.5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ummary of Scene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uotes (include speaker and line numbers)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sonal Reaction/Predictions (about characters, events, plot, etc.)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12:00Z</dcterms:created>
  <dc:creator>Dianna Peller</dc:creator>
  <dc:description/>
  <cp:keywords/>
  <dc:language>en-US</dc:language>
  <cp:lastModifiedBy>Dianna Peller</cp:lastModifiedBy>
  <dcterms:modified xsi:type="dcterms:W3CDTF">2011-05-13T03:12:00Z</dcterms:modified>
  <cp:revision>2</cp:revision>
  <dc:subject/>
  <dc:title/>
</cp:coreProperties>
</file>