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</w:t>
        <w:tab/>
        <w:tab/>
        <w:t>English 1CPE—Mrs. Peller</w:t>
      </w:r>
    </w:p>
    <w:p>
      <w:pPr>
        <w:pStyle w:val="Normal"/>
        <w:rPr>
          <w:b/>
          <w:b/>
        </w:rPr>
      </w:pPr>
      <w:r>
        <w:rPr>
          <w:b/>
        </w:rPr>
        <w:t>Pre-reading for “Twelve Angry Men”:  What is a Ju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irections: Read the article and complete the attached questions. </w:t>
      </w:r>
    </w:p>
    <w:p>
      <w:pPr>
        <w:pStyle w:val="Normal"/>
        <w:rPr/>
      </w:pPr>
      <w:r>
        <w:rPr/>
        <w:t>1. Define ju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 America, what are the two possible verdicts that might be delivere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difference between a “layman” and a “professional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fine plaintif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fine defend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efine delib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fine hung ju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n criminal cases, how many jurors are there typic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does one get on a j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are the requirements for being on a j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a  foreman/foreperson? What is his/her r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an alternate ju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article states, “the size of the jury is to provide a ‘cross-section’ of the public.”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are some strict rules that a juror must adher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“jury tampering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Explain the role of the jury vs. the role of the j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is the the role of the j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is a grand jury? What is its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at are “peremptory strikes?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Does the jury impose the punishment? Explain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34:00Z</dcterms:created>
  <dc:creator/>
  <dc:description/>
  <cp:keywords/>
  <dc:language>en-US</dc:language>
  <cp:lastModifiedBy/>
  <cp:lastPrinted>2012-05-29T15:45:00Z</cp:lastPrinted>
  <dcterms:modified xsi:type="dcterms:W3CDTF">2012-05-29T19:45:00Z</dcterms:modified>
  <cp:revision>1</cp:revision>
  <dc:subject/>
  <dc:title/>
</cp:coreProperties>
</file>