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sz w:val="28"/>
        </w:rPr>
      </w:pPr>
      <w:r>
        <w:rPr>
          <w:sz w:val="28"/>
        </w:rPr>
        <w:t>Name ______________________________________</w:t>
        <w:tab/>
        <w:tab/>
        <w:tab/>
        <w:tab/>
        <w:t xml:space="preserve">English 1CPE—Mrs. Peller </w:t>
      </w:r>
    </w:p>
    <w:p>
      <w:pPr>
        <w:pStyle w:val="Normal"/>
        <w:spacing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Vocabulary from  “Out of a Packing Box, Not Stuff, but Souls”, a personal essay by Lindsey Crittenden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rFonts w:cs="Cambria"/>
          <w:sz w:val="16"/>
        </w:rPr>
        <w:t xml:space="preserve">                                                                                                             </w:t>
      </w:r>
      <w:r>
        <w:rPr>
          <w:sz w:val="16"/>
        </w:rPr>
        <w:t>title</w:t>
        <w:tab/>
        <w:tab/>
        <w:tab/>
        <w:tab/>
        <w:tab/>
        <w:t xml:space="preserve">          genre</w:t>
        <w:tab/>
        <w:tab/>
        <w:tab/>
        <w:tab/>
        <w:t>author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tbl>
      <w:tblPr>
        <w:tblW w:w="1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4950"/>
        <w:gridCol w:w="2610"/>
        <w:gridCol w:w="4050"/>
        <w:gridCol w:w="5515"/>
      </w:tblGrid>
      <w:tr>
        <w:trPr>
          <w:trHeight w:val="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Wor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Context Used w/ Page Numb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Approximate   Defini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Dictionary Definition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of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cult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 was initiated young into the cult of clutter” (1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repriman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Years later, my mother continued to reprimand him for discarding my Malibu Skipper and Francie” (1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aesthetic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Once I was living on my own, I favored a streamlined Scandinavian aesthetic, relegating clutter to the past...” (1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relegating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Once I was living on my own, I favored a streamlined Scandinavian aesthetic, relegating clutter to the past...” (1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impedi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he boxes served as background, neither impediment nor distraction, just something I’d turn to in time” (1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rpo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Waking in the morning to the prospect of unpacking, I’d feel torpor drape over me like a lead apron” (1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vis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 was halfway through a roll from a trip my parents had taken to Grand Teton National Park in 1995, flinging scenic vista after scenic vistat into the Hefty bag…” (2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lo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 recognized the scene from a moment of family lore: in 1970, my brother, then 3,…” (2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untenabl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…</w:t>
            </w:r>
            <w:r>
              <w:rPr>
                <w:sz w:val="20"/>
              </w:rPr>
              <w:t>but suddenly, untenably, my space no longer felt all mine” (2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4:34:00Z</dcterms:created>
  <dc:creator>Dianna Peller</dc:creator>
  <dc:description/>
  <cp:keywords/>
  <dc:language>en-US</dc:language>
  <cp:lastModifiedBy>Dianna Peller</cp:lastModifiedBy>
  <dcterms:modified xsi:type="dcterms:W3CDTF">2011-10-02T04:34:00Z</dcterms:modified>
  <cp:revision>2</cp:revision>
  <dc:subject/>
  <dc:title/>
</cp:coreProperties>
</file>