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_____________________________</w:t>
        <w:tab/>
        <w:tab/>
        <w:t>Period _______</w:t>
        <w:tab/>
        <w:t xml:space="preserve">English 1CPE—Mrs. Pell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4 Reading Gui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I.</w:t>
      </w:r>
      <w:r>
        <w:rPr>
          <w:color w:val="000000"/>
        </w:rPr>
        <w:t xml:space="preserve">  </w:t>
      </w:r>
      <w:r>
        <w:rPr>
          <w:b/>
        </w:rPr>
        <w:t>LITERARY TERMS</w:t>
      </w:r>
      <w:r>
        <w:rPr/>
        <w:t>: Be able to define each term and apply each term to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verbal irony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example:</w:t>
      </w:r>
      <w:r>
        <w:rPr>
          <w:b/>
        </w:rPr>
        <w:t>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ymbolism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QUESTIONS</w:t>
      </w:r>
      <w:r>
        <w:rPr/>
        <w:t xml:space="preserve">: Answer the following question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What are two books that Crooks own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 How does Crooks react to Lennie when he comes to visi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For what reason did Lennie come to the bar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Where is Georg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hat do we learn about Crooks famil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 What does Lennie tell Crooks, even though he probably shouldn’t ha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7.  What is Crook’s opinion of George and Lennie desire to get lan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8.  About what did Candy want to talk to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9.  Where is George’s money going, according to Crook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o visits Crooks, Candy, and Lenni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 What do we learn about Curley’s wif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2.  Before Curley’s wife leaves, what does she notice about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3.  What does Curley’s wife say she could have done to Crook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4.  What is the last thing Crooks says to Cand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Paragraph:</w:t>
      </w:r>
      <w:r>
        <w:rPr/>
        <w:t xml:space="preserve"> write a paragraph answer to the following questions.  Use quotes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is the theme of loneliness developed in this chapter?  Think about the characters Lennie, Crooks, Candy, and Curley’s wif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50:00Z</dcterms:created>
  <dc:creator>Brett Lettiere</dc:creator>
  <dc:description/>
  <cp:keywords/>
  <dc:language>en-US</dc:language>
  <cp:lastModifiedBy>Dianna Peller</cp:lastModifiedBy>
  <cp:lastPrinted>2010-10-19T12:03:00Z</cp:lastPrinted>
  <dcterms:modified xsi:type="dcterms:W3CDTF">2011-11-04T17:15:00Z</dcterms:modified>
  <cp:revision>3</cp:revision>
  <dc:subject/>
  <dc:title>1</dc:title>
</cp:coreProperties>
</file>