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Name _____________________________________ Period ____</w:t>
        <w:tab/>
        <w:tab/>
        <w:t>English 1CPE—Mrs. Pelle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3 Reading and Study Gu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I. Allusions and historical references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Luger </w:t>
      </w:r>
      <w:r>
        <w:rPr/>
        <w:t>(l</w:t>
      </w:r>
      <w:r>
        <w:rPr/>
        <w:drawing>
          <wp:inline distT="0" distB="0" distL="0" distR="0">
            <wp:extent cx="123190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" cy="20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72" r="-9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</w:t>
      </w:r>
      <w:r>
        <w:rPr/>
        <w:drawing>
          <wp:inline distT="0" distB="0" distL="0" distR="0">
            <wp:extent cx="5715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252" r="-6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)  German semiautomatic pistol</w:t>
      </w:r>
      <w:r>
        <w:rPr/>
        <w:drawing>
          <wp:inline distT="0" distB="0" distL="0" distR="0">
            <wp:extent cx="589280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50800</wp:posOffset>
                </wp:positionV>
                <wp:extent cx="58635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pt" to="532.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b/>
          <w:b/>
        </w:rPr>
      </w:pPr>
      <w:r>
        <w:rPr>
          <w:color w:val="00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>II.  LITERARY TERMS</w:t>
      </w:r>
      <w:r>
        <w:rPr/>
        <w:t>: Be able to define each term and apply each term to the no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heme_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What is a theme of the novel so far?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magery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onomatopoeia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example: 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 xml:space="preserve">: Answer the following questions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  What does Slim say he would have done to the dog if he hadn’t given it to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 What does Slim say he finds funn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  George says if he were really smart he would be doing wha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4.  What is the story behind why Lennie and George travel together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5.  What can the reader infer about Lennie’s childhood and family lif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6.  What did George do once that made him stop playing jokes on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 What card game does George pla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8.  What does George tell Slim happened in Wee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9.  What sneaky thing does Lennie try to do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0.  What game has the other guys been playing while George and Slim talk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1.  What is Carlson’s problem and what does he tell Candy to do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2.  What reason’s does Carlson give for wanting Candy’s dog sho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  What does Whit show Slim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4.  What does Carlson say he ha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5.  What does Slim tell Carlson to take with him when goes to shoot Candy’s dog?  Wh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6.   What says that George and Lennie must have come to work.  What reason does he giv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7.  What does Whit invite George to do “tomorrow” nigh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8.  Why don’t the guys visit Clara’s house instead of Susy’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9.  Why does George say he will go and get a drink but that he isn’t going to pay for a flop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.  What is Curley looking fo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What does Curley think Slim is doing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2.  What is Slim really doing in the barn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 Who has been listening to and finally interrupts George and Lennie’s conversation about the ranch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For what reason would the people sell the ranch for only $600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5.  How did Candy get $250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6.  What is George afraid will happen to them if others find out they are going to buy a ranch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7.  What does Candy tell George he wishes he had don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8.  Why was Lennie smil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9.  About what does Curley think Lennie smiling abou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What happens between Curley and Lenni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Paragraph:</w:t>
      </w:r>
      <w:r>
        <w:rPr/>
        <w:t xml:space="preserve"> Write a paragraph answer to the following questions.  Use ONE quote from the boo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There are some similarities between Candy and his dog and George and Lennie.  In a paragraph explain the similarities.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0:13:00Z</dcterms:created>
  <dc:creator>Brett Lettiere</dc:creator>
  <dc:description/>
  <cp:keywords/>
  <dc:language>en-US</dc:language>
  <cp:lastModifiedBy>Dianna Peller</cp:lastModifiedBy>
  <cp:lastPrinted>2005-10-03T07:22:00Z</cp:lastPrinted>
  <dcterms:modified xsi:type="dcterms:W3CDTF">2011-11-04T16:19:00Z</dcterms:modified>
  <cp:revision>3</cp:revision>
  <dc:subject/>
  <dc:title>1</dc:title>
</cp:coreProperties>
</file>