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 Period ____</w:t>
        <w:tab/>
        <w:tab/>
        <w:t>English 1CPE—Mrs. Pell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Of Mice and Men</w:t>
      </w:r>
      <w:r>
        <w:rPr>
          <w:sz w:val="28"/>
        </w:rPr>
        <w:t>: Chapter 1 Reading and Study Gui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</w:rPr>
        <w:t xml:space="preserve">I. ALLUSIONS =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>Soledad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-5080</wp:posOffset>
                </wp:positionV>
                <wp:extent cx="582739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-0.4pt" to="535.7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162560</wp:posOffset>
                </wp:positionV>
                <wp:extent cx="54654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2.8pt" to="535.7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Salinas River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54940</wp:posOffset>
                </wp:positionV>
                <wp:extent cx="59721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2.2pt" to="535.7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Weed 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41" w:hanging="7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5505</wp:posOffset>
                </wp:positionH>
                <wp:positionV relativeFrom="paragraph">
                  <wp:posOffset>147955</wp:posOffset>
                </wp:positionV>
                <wp:extent cx="4669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1.65pt" to="535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  <w:r>
        <w:rPr>
          <w:b/>
          <w:color w:val="000000"/>
        </w:rPr>
        <w:t xml:space="preserve">watchin’ that blackboard </w:t>
      </w:r>
      <w:r>
        <w:rPr>
          <w:color w:val="000000"/>
        </w:rPr>
        <w:t xml:space="preserve"> </w:t>
      </w:r>
    </w:p>
    <w:p>
      <w:pPr>
        <w:pStyle w:val="Normal"/>
        <w:ind w:left="741" w:hanging="741"/>
        <w:rPr>
          <w:color w:val="000000"/>
        </w:rPr>
      </w:pPr>
      <w:r>
        <w:rPr>
          <w:color w:val="000000"/>
        </w:rPr>
      </w:r>
    </w:p>
    <w:p>
      <w:pPr>
        <w:pStyle w:val="Normal"/>
        <w:ind w:left="741" w:hanging="74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535</wp:posOffset>
                </wp:positionH>
                <wp:positionV relativeFrom="paragraph">
                  <wp:posOffset>26035</wp:posOffset>
                </wp:positionV>
                <wp:extent cx="6370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.05pt" to="538.6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41" w:hanging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41" w:hanging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93675</wp:posOffset>
                </wp:positionV>
                <wp:extent cx="568261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.25pt" to="541.4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work cards</w:t>
      </w:r>
    </w:p>
    <w:p>
      <w:pPr>
        <w:pStyle w:val="Normal"/>
        <w:ind w:left="741" w:hanging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41" w:hanging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71755</wp:posOffset>
                </wp:positionV>
                <wp:extent cx="64789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.65pt" to="547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 LITERARY TERMS</w:t>
      </w:r>
      <w:r>
        <w:rPr/>
        <w:t>: Be able to define each term and apply each term to the no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exposition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etting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What is the setting of this novel?  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point of view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From what point of view is the story told?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 QUESTIONS</w:t>
      </w:r>
      <w:r>
        <w:rPr/>
        <w:t>: Answer the following question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 Where did the bus drop the two men of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 How is George describ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is Lennie described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 What does Lennie do with the water that makes him proud of himself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What does Lennie not have in his pocket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 Why does Lennie not have it in </w:t>
      </w:r>
      <w:r>
        <w:rPr>
          <w:i/>
        </w:rPr>
        <w:t>his</w:t>
      </w:r>
      <w:r>
        <w:rPr/>
        <w:t xml:space="preserve"> pocket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 What does Lennie take out of his pocket that gets him yelled at by Georg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What did Lennie want to do with this item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ere are George and Lennie going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0.  From where are George and Lennie coming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11.  When they get to where they are going, what does George tell Lennie to do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y did George and Lennie leave the last place they were a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When Lennie goes out to get wood for a fire, what does he bring back that George takes awa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Who used to give Lennie m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Why did she stop giving Lennie mi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6.   What does Lennie want with his dinner that they don’t hav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.  What does George imply happened in Weed with the girl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What dream does George and Lennie shar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 Where does George tell Lennie to go if he gets in trouble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. Open-ended response: </w:t>
      </w:r>
      <w:r>
        <w:rPr/>
        <w:t xml:space="preserve"> On a separate piece of paper, write a paragraph response to the following question.  Use at least one quote to support your answer. Use proper paragraph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 Explain the relationship that exists between George and Lennie based on Chapter 1 of the book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0:12:00Z</dcterms:created>
  <dc:creator>Brett Lettiere</dc:creator>
  <dc:description/>
  <cp:keywords/>
  <dc:language>en-US</dc:language>
  <cp:lastModifiedBy>Dianna Peller</cp:lastModifiedBy>
  <cp:lastPrinted>2011-10-24T07:51:00Z</cp:lastPrinted>
  <dcterms:modified xsi:type="dcterms:W3CDTF">2011-10-24T11:51:00Z</dcterms:modified>
  <cp:revision>4</cp:revision>
  <dc:subject/>
  <dc:title>1</dc:title>
</cp:coreProperties>
</file>