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  Period ______</w:t>
        <w:tab/>
        <w:tab/>
        <w:tab/>
        <w:t>English 1CPE—Mrs. P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 xml:space="preserve">: Chapter 2 Reading and Study Gu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I.  LITERARY TERMS</w:t>
      </w:r>
      <w:r>
        <w:rPr/>
        <w:t>: Be able to define each term and apply each term to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dialect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rony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What is an example of something ironic from this chapter?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  Use complete sentenc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1.  According to the old man, why was the boss mad at George and Lenni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What does George find in the box by his bed and what does he assu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scribe the “stable buck.”  What physical attributes does he have?  What does the boss use him fo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Describe the fight between the “stable buck” and Smitt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5.  What is Lennie’s last nam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6.  What does the boss suspect George of doing to Lennie?  What makes him think thi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7.  What reason does George give for taking care of Lenni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 What is George’s last na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9.  Who is Curle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 What does the swamper tell George about Curley’s left hand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1.  Describe Curley’s wife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Why does she come into the bunkhou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3.  Describe Slim.  What is his job on the ranch?  What are some of his character traits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4.  What did Slim do to four of his pups?  Why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5.  What does Lennie want George to ask Slim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 OPEN-ENDED RESPONSE:</w:t>
      </w:r>
      <w:r>
        <w:rPr/>
        <w:t xml:space="preserve"> Write a paragraph answer to the following questions.  Use one quote from the book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Describe the atmosphere of the ranch and bunkhouse.   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19:00Z</dcterms:created>
  <dc:creator>Brett Lettiere</dc:creator>
  <dc:description/>
  <cp:keywords/>
  <dc:language>en-US</dc:language>
  <cp:lastModifiedBy>Dianna Peller</cp:lastModifiedBy>
  <cp:lastPrinted>2011-10-28T09:15:00Z</cp:lastPrinted>
  <dcterms:modified xsi:type="dcterms:W3CDTF">2011-10-28T13:19:00Z</dcterms:modified>
  <cp:revision>2</cp:revision>
  <dc:subject/>
  <dc:title>1</dc:title>
</cp:coreProperties>
</file>