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ame _____________________________________ Period ____</w:t>
        <w:tab/>
        <w:tab/>
        <w:t>English 1CPE—Mrs. Pell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5 Reading and Study Gu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>I.  LITERARY TERMS</w:t>
      </w:r>
      <w:r>
        <w:rPr/>
        <w:t>: Be able to define each term and apply each term to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rotagonist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o is/are the protagonist(s)?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sonification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  What day and time is it at the beginning of chapter 5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What is Lennie doing in the barn by himself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 Why does Lennie think that he might not get to tend the rabbit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o visits Lennie in the bar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 According to Curley’s wife, why isn’t anyone going to leave the horseshoe tournamen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According to Curley’s wife, how come she didn’t get into show busines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can we infer is the reason Curley’s wife married Curle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  What plan does Lennie have to avoid getting in troubl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at did Lennie lose that he wishes he had no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For what does Curley’s wife yell at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What did Lennie do to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2.  Who finds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3.  What does Candy hopefully ask George?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4.  What favor does George ask of Cand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What does Carlson think happened to his Luger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6:00Z</dcterms:created>
  <dc:creator>Brett Lettiere</dc:creator>
  <dc:description/>
  <cp:keywords/>
  <dc:language>en-US</dc:language>
  <cp:lastModifiedBy>Dianna Peller</cp:lastModifiedBy>
  <dcterms:modified xsi:type="dcterms:W3CDTF">2011-11-17T13:46:00Z</dcterms:modified>
  <cp:revision>2</cp:revision>
  <dc:subject/>
  <dc:title>1</dc:title>
</cp:coreProperties>
</file>