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ame _____________________________________ Period ____</w:t>
        <w:tab/>
        <w:tab/>
        <w:t>English 1CPE—Mrs. Pel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6 Reading and Study Gu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ere is Lennie hid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.  With whom does Lennie have his first imaginary conversation?  Explain the convers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ith whom/what does Lennie have his second imaginary conversation?   Explain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What story does George tell Lenni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.  What does he do while telling him this stor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2:00Z</dcterms:created>
  <dc:creator>Dianna Peller</dc:creator>
  <dc:description/>
  <cp:keywords/>
  <dc:language>en-US</dc:language>
  <cp:lastModifiedBy>Dianna Peller</cp:lastModifiedBy>
  <cp:lastPrinted>2011-11-17T08:45:00Z</cp:lastPrinted>
  <dcterms:modified xsi:type="dcterms:W3CDTF">2011-11-17T13:45:00Z</dcterms:modified>
  <cp:revision>1</cp:revision>
  <dc:subject/>
  <dc:title/>
</cp:coreProperties>
</file>