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sz w:val="28"/>
        </w:rPr>
        <w:t>Name ________________________________</w:t>
        <w:tab/>
        <w:tab/>
        <w:tab/>
        <w:tab/>
        <w:tab/>
        <w:tab/>
        <w:tab/>
        <w:tab/>
        <w:t>English 1CPE—Mrs. Peller</w:t>
      </w:r>
      <w:r>
        <w:rPr>
          <w:b/>
          <w:sz w:val="28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28"/>
        </w:rPr>
        <w:t>Vocabulary from  “Lives on the Boundary”, a personal essay by Mike Rose.</w:t>
      </w:r>
    </w:p>
    <w:p>
      <w:pPr>
        <w:pStyle w:val="Normal"/>
        <w:spacing w:before="0" w:after="200"/>
        <w:contextualSpacing/>
        <w:rPr>
          <w:sz w:val="16"/>
        </w:rPr>
      </w:pPr>
      <w:r>
        <w:rPr>
          <w:rFonts w:cs="Cambria"/>
          <w:sz w:val="16"/>
        </w:rPr>
        <w:t xml:space="preserve">                                                                                                             </w:t>
      </w:r>
      <w:r>
        <w:rPr>
          <w:sz w:val="16"/>
        </w:rPr>
        <w:t>title</w:t>
        <w:tab/>
        <w:tab/>
        <w:tab/>
        <w:t xml:space="preserve">          genre</w:t>
        <w:tab/>
        <w:tab/>
        <w:t xml:space="preserve">            author</w:t>
      </w:r>
    </w:p>
    <w:p>
      <w:pPr>
        <w:pStyle w:val="Normal"/>
        <w:spacing w:before="0" w:after="200"/>
        <w:contextualSpacing/>
        <w:rPr>
          <w:sz w:val="16"/>
        </w:rPr>
      </w:pPr>
      <w:r>
        <w:rPr>
          <w:sz w:val="16"/>
        </w:rPr>
      </w:r>
    </w:p>
    <w:tbl>
      <w:tblPr>
        <w:tblW w:w="191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438"/>
        <w:gridCol w:w="5684"/>
        <w:gridCol w:w="2430"/>
        <w:gridCol w:w="3510"/>
        <w:gridCol w:w="5695"/>
      </w:tblGrid>
      <w:tr>
        <w:trPr>
          <w:trHeight w:val="5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Word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Context Used w/ Pag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roximate      Defini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Dictionary Definition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 of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ech</w:t>
            </w:r>
          </w:p>
        </w:tc>
      </w:tr>
      <w:tr>
        <w:trPr>
          <w:trHeight w:val="28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prosperity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…</w:t>
            </w:r>
            <w:r>
              <w:rPr>
                <w:sz w:val="20"/>
              </w:rPr>
              <w:t>so increasing numbers of desperate people booked passage for the United States, the country where, the steamship companies claimed, prosperity was a way of life” (26)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bilitating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“…</w:t>
            </w:r>
            <w:r>
              <w:rPr>
                <w:sz w:val="20"/>
              </w:rPr>
              <w:t>and over the years (he) developed a slowly debilitating arteriosclerosis” (26)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rbanity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He went through a year or two of Italian elementary school and could write a few words—those necessary to scribble a few measurements for a suit---and…developed a quiet urbanity” (26)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olatile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Any such demographic mix is potentially volatile, and as the fifties wore on, the neighborhood would be marked by outbursts of violence” (27)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erdant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What we found was a city that was warm, verdant, vast, and indifferent as a startlet in a sports car” (27)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istless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There was a small coffee table in the center of the room on which sat a murky fish-bowl occupied by two listless guppies” (28)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urtive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He was released but became furtive and suspicious. I never saw him in the lot again” (28)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yopic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Across the street was a huge garage, a tiny hot dog stand run by a myopic and reclusive man named Freddie” (29)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ilapidated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Then came a dilapidated real estate office, a Mexican restaurant, an empty lot, and an appliance store owned by the father  of Keith Grateful, the streetwise, chubby boy who would become my best friend” (29)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defunct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The north and south traffic on Vermont was separated by tracks for the old yellow trolley cars, long since defunct” (29)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4:22:00Z</dcterms:created>
  <dc:creator>Dianna Peller</dc:creator>
  <dc:description/>
  <cp:keywords/>
  <dc:language>en-US</dc:language>
  <cp:lastModifiedBy>Dianna Peller</cp:lastModifiedBy>
  <dcterms:modified xsi:type="dcterms:W3CDTF">2011-10-02T04:22:00Z</dcterms:modified>
  <cp:revision>2</cp:revision>
  <dc:subject/>
  <dc:title/>
</cp:coreProperties>
</file>