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sz w:val="28"/>
        </w:rPr>
        <w:t>Name:  ______________________________________________</w:t>
        <w:tab/>
        <w:t xml:space="preserve">  Period: __________</w:t>
        <w:tab/>
        <w:tab/>
        <w:t>English—Mrs. Peller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</w:rPr>
        <w:t>Vocabulary from  ”Liked for Myself”, a personal essay by Maya Angelou.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rFonts w:cs="Cambria"/>
          <w:sz w:val="16"/>
        </w:rPr>
        <w:t xml:space="preserve">                                                                                                             </w:t>
      </w:r>
      <w:r>
        <w:rPr>
          <w:sz w:val="16"/>
        </w:rPr>
        <w:t>title</w:t>
        <w:tab/>
        <w:tab/>
        <w:tab/>
        <w:t xml:space="preserve"> genre</w:t>
        <w:tab/>
        <w:tab/>
        <w:tab/>
        <w:t>author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sz w:val="16"/>
        </w:rPr>
      </w:r>
    </w:p>
    <w:tbl>
      <w:tblPr>
        <w:tblW w:w="191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20"/>
        <w:gridCol w:w="4770"/>
        <w:gridCol w:w="2880"/>
        <w:gridCol w:w="3240"/>
        <w:gridCol w:w="6235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Wor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Context Used w/ Page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Approximate Defin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Dictionary Definition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of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ch</w:t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ristocra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Mrs. Bertha Flowers was the aristocrat of Black Stamps” (140)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  <w:r>
              <w:rPr>
                <w:sz w:val="20"/>
              </w:rPr>
              <w:t>tau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She was thin without the taut look of wiry people” (140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wir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She was thin without the taut look of wiry people” (140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  <w:r>
              <w:rPr>
                <w:sz w:val="20"/>
              </w:rPr>
              <w:t>benig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When she chose to smile on me, I always wanted to thank her. The action was so graceful and inclusively benign” (140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  <w:r>
              <w:rPr>
                <w:sz w:val="20"/>
              </w:rPr>
              <w:t>provisio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One summer afternoon, sweet-milk fresh in my memory, she stopped at the store to buy provisions” (141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infus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It takes the human voice to infuse them with the shades of deeper meaning” (141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  <w:r>
              <w:rPr>
                <w:sz w:val="20"/>
              </w:rPr>
              <w:t>essenc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The essence escapes but its aura remains” (143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aur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The essence escapes but its aura remains” (143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4:00Z</dcterms:created>
  <dc:creator>Dianna Peller</dc:creator>
  <dc:description/>
  <cp:keywords/>
  <dc:language>en-US</dc:language>
  <cp:lastModifiedBy>Dianna Peller</cp:lastModifiedBy>
  <cp:lastPrinted>2011-09-23T07:54:00Z</cp:lastPrinted>
  <dcterms:modified xsi:type="dcterms:W3CDTF">2011-09-23T11:54:00Z</dcterms:modified>
  <cp:revision>5</cp:revision>
  <dc:subject/>
  <dc:title/>
</cp:coreProperties>
</file>