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</w:t>
        <w:tab/>
        <w:t>Period ________English 1CPE—Mrs. Peller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Excerpts from Lorraine Hansberry’s </w:t>
      </w:r>
      <w:r>
        <w:rPr>
          <w:b/>
          <w:u w:val="single"/>
        </w:rPr>
        <w:t>To Be Young, Gifted, and Black</w:t>
      </w:r>
    </w:p>
    <w:p>
      <w:pPr>
        <w:pStyle w:val="Normal"/>
        <w:rPr>
          <w:i/>
          <w:i/>
        </w:rPr>
      </w:pPr>
      <w:r>
        <w:rPr>
          <w:i/>
        </w:rPr>
        <w:t>Directions: Read and answer the following ques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Why is the author conflicted about writing her memo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re does the author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birthdate of Lorraine Hansbe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xplain the relationship between Hansberry and her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ould Hansberry say that her life was difficult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id Hansberry have siblings? How did her birth order affec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was it like growing up in South Side Chicago? What were some things Hansberry and her family d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does Hansberry say about her father? What kind of man wa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was the subject of a 1964 letter to the Editor of the New York Times that Hansberry wrot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10. Why does Hansberry include a Langston Hughes poem in her memoi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1:00Z</dcterms:created>
  <dc:creator/>
  <dc:description/>
  <cp:keywords/>
  <dc:language>en-US</dc:language>
  <cp:lastModifiedBy/>
  <cp:lastPrinted>2012-04-02T08:08:00Z</cp:lastPrinted>
  <dcterms:modified xsi:type="dcterms:W3CDTF">2012-04-02T12:09:00Z</dcterms:modified>
  <cp:revision>1</cp:revision>
  <dc:subject/>
  <dc:title/>
</cp:coreProperties>
</file>