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s 1-8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. From what point of view is the story writte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Who is the main character? Describe him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Explain the way the book is written. Why is it written this wa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Does the way the book is written draw the readers in or put them off? Explain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What kind of test did Burt give Charlie, and what was the resul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b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Why was Charlie taking the test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What did Miss Kinnian, Charlie’s teacher, tell the doctors about him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o was Algernon? Describe Charlie’s first meeting with him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was Professor Nemur worried about with regard to the operatio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0. What was Mr. Donner’s relationship with Charlie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1. How did Charlie feel after the operation, and how did the doctors help him?</w:t>
        <w:b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2. How long after the surgery was it when Charlie began to see results? What were the result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58:00Z</dcterms:created>
  <dc:creator>Dianna Peller</dc:creator>
  <dc:description/>
  <cp:keywords/>
  <dc:language>en-US</dc:language>
  <cp:lastModifiedBy>Dianna Peller</cp:lastModifiedBy>
  <cp:lastPrinted>2011-01-24T09:07:00Z</cp:lastPrinted>
  <dcterms:modified xsi:type="dcterms:W3CDTF">2011-01-24T14:07:00Z</dcterms:modified>
  <cp:revision>2</cp:revision>
  <dc:subject/>
  <dc:title/>
</cp:coreProperties>
</file>