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 11</w:t>
      </w:r>
    </w:p>
    <w:p>
      <w:pPr>
        <w:pStyle w:val="Normal"/>
        <w:rPr/>
      </w:pPr>
      <w:r>
        <w:rPr>
          <w:rFonts w:cs="Lucida Sans" w:ascii="Lucida Sans" w:hAnsi="Lucida Sans"/>
        </w:rPr>
        <w:t>1.   What was Charlie beginning to realize about Alice Kinnia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at did Charlie find confusing about his dreams and memorie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What did Charlie realize from his nightmare about the bloody knife and the free association he did after the dream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Describe the problem Charlie discovered at the bakery, and tell what he did about it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What did Charlie realize when he talked to Alice about the problem at the baker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What did Charlie discover in his conversations with various professors and specialist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Describe Charlie’s evening out with Alice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y did Mr. Donner fire Charlie, and what did Charlie realize as a resul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was Alice’s comment when Charlie next visited her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0. What memory did Charlie experience while he was talking to Alic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3:00Z</dcterms:created>
  <dc:creator>Dianna Peller</dc:creator>
  <dc:description/>
  <cp:keywords/>
  <dc:language>en-US</dc:language>
  <cp:lastModifiedBy>Dianna Peller</cp:lastModifiedBy>
  <cp:lastPrinted>2011-01-24T09:07:00Z</cp:lastPrinted>
  <dcterms:modified xsi:type="dcterms:W3CDTF">2011-02-03T13:43:00Z</dcterms:modified>
  <cp:revision>2</cp:revision>
  <dc:subject/>
  <dc:title/>
</cp:coreProperties>
</file>