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___________________________________  Period _____English 1CPE—Mrs. Pelle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Flowers for Algernon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cabulary Practice: List One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irections: Complete each sentence with one of the words from the list below. Not every word will be used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conscious</w:t>
        <w:tab/>
        <w:tab/>
        <w:t>apprentice</w:t>
        <w:tab/>
        <w:tab/>
        <w:t>conscious</w:t>
        <w:tab/>
        <w:tab/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Arial Narrow" w:ascii="Arial Narrow" w:hAnsi="Arial Narrow"/>
        </w:rPr>
        <w:t>marooned</w:t>
        <w:tab/>
        <w:tab/>
        <w:t>plateau</w:t>
        <w:tab/>
        <w:tab/>
        <w:tab/>
        <w:t>administered</w:t>
        <w:tab/>
        <w:tab/>
        <w:t>cowered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d</w:t>
        <w:tab/>
        <w:tab/>
        <w:tab/>
        <w:t>depraved</w:t>
        <w:tab/>
        <w:tab/>
        <w:t>implication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While it seemed there was much progress being made, suddenly, he hit a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 and was very discouraged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The boy felt _______________________ by his parents, as they left without even saying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oodbye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He hoped to become an ___________________ at the bakery and learn more about how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 business is run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He __________________ in fear as the man burst through the door and started to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ream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 The doctors _______________________ various types of medication so he would not feel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ything during the operation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The boy was _________________ during the procedure, fully aware of what was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ppening around him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 While the directions did not state it clearly, the ______________________ was that the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eriment could have deadly consequences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 The woman was ______________________, as she abused, belittled, and intimidated her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ildren every day.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30:00Z</dcterms:created>
  <dc:creator>Dianna Peller</dc:creator>
  <dc:description/>
  <cp:keywords/>
  <dc:language>en-US</dc:language>
  <cp:lastModifiedBy>Dianna Peller</cp:lastModifiedBy>
  <dcterms:modified xsi:type="dcterms:W3CDTF">2011-01-31T03:30:00Z</dcterms:modified>
  <cp:revision>2</cp:revision>
  <dc:subject/>
  <dc:title/>
</cp:coreProperties>
</file>