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Part 3</w:t>
      </w:r>
      <w:r>
        <w:rPr/>
        <w:t xml:space="preserve">:  Conflict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ternal Conflic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Define: 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xamples of </w:t>
            </w:r>
            <w:r>
              <w:rPr>
                <w:i/>
              </w:rPr>
              <w:t>internal conflicts</w:t>
            </w:r>
            <w:r>
              <w:rPr/>
              <w:t xml:space="preserve"> in </w:t>
            </w:r>
            <w:r>
              <w:rPr>
                <w:u w:val="single"/>
              </w:rPr>
              <w:t>Fences</w:t>
            </w:r>
            <w:r>
              <w:rPr/>
              <w:t>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. 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 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 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uotes can be found on these pages: 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External Conflict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Define: 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xamples of </w:t>
            </w:r>
            <w:r>
              <w:rPr>
                <w:i/>
              </w:rPr>
              <w:t>external conflicts</w:t>
            </w:r>
            <w:r>
              <w:rPr/>
              <w:t xml:space="preserve"> in </w:t>
            </w:r>
            <w:r>
              <w:rPr>
                <w:u w:val="single"/>
              </w:rPr>
              <w:t>Fences: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1. 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 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 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uotes can be found on these pages: 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art 1: Plot 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fine </w:t>
            </w:r>
            <w:r>
              <w:rPr>
                <w:b/>
              </w:rPr>
              <w:t>plot</w:t>
            </w:r>
            <w:r>
              <w:rPr/>
              <w:t>:  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fine the following parts of plot: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exposition 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rising action 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climax 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falling action 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resolution</w:t>
            </w:r>
            <w:r>
              <w:rPr/>
              <w:t xml:space="preserve"> 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hat are 8 main events in the play, </w:t>
            </w:r>
            <w:r>
              <w:rPr>
                <w:u w:val="single"/>
              </w:rPr>
              <w:t>Fences</w:t>
            </w:r>
            <w:r>
              <w:rPr/>
              <w:t>? Next to each event, note what part of the plot it is, as well as the act/scen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.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 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 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.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.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.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.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8. 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Act _____ Scene ______  Part of plot: ____________________________________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art 4:  Them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fine </w:t>
            </w:r>
            <w:r>
              <w:rPr>
                <w:i/>
              </w:rPr>
              <w:t>theme</w:t>
            </w:r>
            <w:r>
              <w:rPr/>
              <w:t>: 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ne theme of </w:t>
            </w:r>
            <w:r>
              <w:rPr>
                <w:u w:val="single"/>
              </w:rPr>
              <w:t>Fences</w:t>
            </w:r>
            <w:r>
              <w:rPr/>
              <w:t xml:space="preserve"> is 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How does this theme relate to the play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uote to support this theme can be found on the following pages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Part 5:  Symbolism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fine </w:t>
            </w:r>
            <w:r>
              <w:rPr>
                <w:i/>
              </w:rPr>
              <w:t>symbolism:</w:t>
            </w:r>
            <w:r>
              <w:rPr/>
              <w:t xml:space="preserve"> 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One symbol in </w:t>
            </w:r>
            <w:r>
              <w:rPr>
                <w:u w:val="single"/>
              </w:rPr>
              <w:t>Fences</w:t>
            </w:r>
            <w:r>
              <w:rPr/>
              <w:t xml:space="preserve"> is 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How does this symbol relate to the play?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Quote to support this example can be found on the following pages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Part 2: Characteriz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1619" w:hRule="atLeast"/>
        </w:trPr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efine characterization: 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he main character in </w:t>
            </w:r>
            <w:r>
              <w:rPr>
                <w:u w:val="single"/>
              </w:rPr>
              <w:t xml:space="preserve">Fences </w:t>
            </w:r>
            <w:r>
              <w:rPr/>
              <w:t>is ___________________________.</w:t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Some important traits about Troy and what act/scene we learn each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. ______________________________________________________________________________________________________________________(Act ____, Scene _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. _______________________________________________________________________________________________________________________(Act ____, Scene _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. _______________________________________________________________________________________________________________________(Act ____, Scene 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4. _______________________________________________________________________________________________________________________(Act _____, Scene 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5. ______________________________________________________________________________________________________________________(Act _____, Scene _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6. _______________________________________________________________________________________________________________________(Act _____, Scene 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7. _______________________________________________________________________________________________________________________(Act _____, Scene ____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 Period __________</w:t>
      <w:tab/>
      <w:tab/>
      <w:t>English 3CP—Mrs. Peller</w:t>
    </w:r>
  </w:p>
  <w:p>
    <w:pPr>
      <w:pStyle w:val="Header"/>
      <w:rPr/>
    </w:pPr>
    <w:r>
      <w:rPr>
        <w:u w:val="single"/>
      </w:rPr>
      <w:t>Fences</w:t>
    </w:r>
    <w:r>
      <w:rPr/>
      <w:t>--Review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14:00Z</dcterms:created>
  <dc:creator/>
  <dc:description/>
  <cp:keywords/>
  <dc:language>en-US</dc:language>
  <cp:lastModifiedBy/>
  <cp:lastPrinted>2012-01-05T15:40:00Z</cp:lastPrinted>
  <dcterms:modified xsi:type="dcterms:W3CDTF">2012-01-05T20:40:00Z</dcterms:modified>
  <cp:revision>1</cp:revision>
  <dc:subject/>
  <dc:title/>
</cp:coreProperties>
</file>