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Name __________________________________________</w:t>
        <w:tab/>
        <w:tab/>
        <w:tab/>
        <w:tab/>
        <w:tab/>
        <w:tab/>
        <w:tab/>
        <w:t>English 1CPE—Mrs. Pelle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flicts in </w:t>
      </w:r>
      <w:r>
        <w:rPr>
          <w:rFonts w:cs="Calibri" w:ascii="Calibri" w:hAnsi="Calibri"/>
          <w:b/>
          <w:u w:val="single"/>
        </w:rPr>
        <w:t>A Raisin in the Sun</w:t>
      </w:r>
      <w:r>
        <w:rPr>
          <w:rFonts w:cs="Calibri" w:ascii="Calibri" w:hAnsi="Calibri"/>
          <w:b/>
        </w:rPr>
        <w:t xml:space="preserve">, a play by Lorraine Hansberry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34"/>
        <w:gridCol w:w="3430"/>
        <w:gridCol w:w="3853"/>
        <w:gridCol w:w="18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racters Involv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e of Conflict (internal/external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Conflic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Quotes to Support with page/act and scene referenc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olu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34"/>
        <w:gridCol w:w="3430"/>
        <w:gridCol w:w="3853"/>
        <w:gridCol w:w="18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racters Involv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e of Conflict (internal/external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Conflic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Quotes to Support with page/act and scene referenc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olu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59:00Z</dcterms:created>
  <dc:creator>Dianna Peller</dc:creator>
  <dc:description/>
  <cp:keywords/>
  <dc:language>en-US</dc:language>
  <cp:lastModifiedBy>Dianna Peller</cp:lastModifiedBy>
  <cp:lastPrinted>2012-04-16T15:25:00Z</cp:lastPrinted>
  <dcterms:modified xsi:type="dcterms:W3CDTF">2012-04-16T19:25:00Z</dcterms:modified>
  <cp:revision>2</cp:revision>
  <dc:subject/>
  <dc:title/>
</cp:coreProperties>
</file>