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/>
        <w:t xml:space="preserve">Character Description: </w:t>
      </w:r>
      <w:r>
        <w:rPr>
          <w:b/>
        </w:rPr>
        <w:t>Tewolde</w:t>
      </w:r>
    </w:p>
    <w:p>
      <w:pPr>
        <w:pStyle w:val="Normal"/>
        <w:rPr/>
      </w:pPr>
      <w:r>
        <w:rPr>
          <w:sz w:val="20"/>
          <w:u w:val="single"/>
        </w:rPr>
        <w:t>Directions</w:t>
      </w:r>
      <w:r>
        <w:rPr>
          <w:sz w:val="20"/>
        </w:rPr>
        <w:t>: For each bubble, include a piece of evidence that describes the character. Provide a page number and note whether the characterization is DIRECT or INDIREC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55245</wp:posOffset>
                </wp:positionV>
                <wp:extent cx="19431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1166400"/>
                            <a:gd name="textAreaBottom" fmla="*/ 11127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70"/>
                              </a:lnTo>
                              <a:arcTo wR="3600" hR="3600" stAng="10800000" swAng="-5400000"/>
                              <a:lnTo>
                                <a:pt x="18000" y="228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05pt;margin-top:4.35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55245</wp:posOffset>
                </wp:positionV>
                <wp:extent cx="21717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05pt;margin-top:4.35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62230</wp:posOffset>
                </wp:positionV>
                <wp:extent cx="342900" cy="800100"/>
                <wp:effectExtent l="4445" t="190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9pt" to="211pt,6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2230</wp:posOffset>
                </wp:positionV>
                <wp:extent cx="114300" cy="800100"/>
                <wp:effectExtent l="27305" t="127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9pt" to="265pt,6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53340</wp:posOffset>
                </wp:positionV>
                <wp:extent cx="2057400" cy="2171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231200"/>
                            <a:gd name="textAreaBottom" fmla="*/ 117432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28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0"/>
                              </a:lnTo>
                              <a:arcTo wR="3600" hR="3600" stAng="10800000" swAng="-5400000"/>
                              <a:lnTo>
                                <a:pt x="18000" y="228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4.2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6235</wp:posOffset>
                </wp:positionH>
                <wp:positionV relativeFrom="paragraph">
                  <wp:posOffset>53340</wp:posOffset>
                </wp:positionV>
                <wp:extent cx="2057400" cy="2171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231200"/>
                            <a:gd name="textAreaBottom" fmla="*/ 117432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28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00"/>
                              </a:lnTo>
                              <a:arcTo wR="3600" hR="3600" stAng="10800000" swAng="-5400000"/>
                              <a:lnTo>
                                <a:pt x="18000" y="228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05pt;margin-top:4.2pt;width:16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78232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1.6pt" to="17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9035</wp:posOffset>
                </wp:positionH>
                <wp:positionV relativeFrom="paragraph">
                  <wp:posOffset>78232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1.6pt" to="328pt,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98600" cy="21818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635</wp:posOffset>
                </wp:positionH>
                <wp:positionV relativeFrom="paragraph">
                  <wp:posOffset>86360</wp:posOffset>
                </wp:positionV>
                <wp:extent cx="685800" cy="914400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.8pt" to="184pt,7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8636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8pt" to="238.05pt,9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86360</wp:posOffset>
                </wp:positionV>
                <wp:extent cx="685800" cy="1028700"/>
                <wp:effectExtent l="635" t="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.8pt" to="346pt,8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24765</wp:posOffset>
                </wp:positionV>
                <wp:extent cx="2171700" cy="2743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1555200"/>
                            <a:gd name="textAreaBottom" fmla="*/ 14950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72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83"/>
                              </a:lnTo>
                              <a:arcTo wR="3600" hR="3600" stAng="10800000" swAng="-5400000"/>
                              <a:lnTo>
                                <a:pt x="18000" y="272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1.95pt;width:170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24765</wp:posOffset>
                </wp:positionV>
                <wp:extent cx="2286000" cy="2743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555200"/>
                            <a:gd name="textAreaBottom" fmla="*/ 14922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59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19"/>
                              </a:lnTo>
                              <a:arcTo wR="3600" hR="3600" stAng="10800000" swAng="-5400000"/>
                              <a:lnTo>
                                <a:pt x="18000" y="259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05pt;margin-top:1.95pt;width:17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877570</wp:posOffset>
                </wp:positionV>
                <wp:extent cx="2057400" cy="2514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51460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1425600"/>
                            <a:gd name="textAreaBottom" fmla="*/ 13687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6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99"/>
                              </a:lnTo>
                              <a:arcTo wR="3600" hR="3600" stAng="10800000" swAng="-5400000"/>
                              <a:lnTo>
                                <a:pt x="18000" y="26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05pt;margin-top:69.1pt;width:16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"/>
        <w:sz w:val="18"/>
      </w:rPr>
    </w:pPr>
    <w:r>
      <w:rPr>
        <w:rFonts w:cs="Times"/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42:00Z</dcterms:created>
  <dc:creator>Mawi Asgedom</dc:creator>
  <dc:description/>
  <cp:keywords/>
  <dc:language>en-US</dc:language>
  <cp:lastModifiedBy>Dianna Peller</cp:lastModifiedBy>
  <dcterms:modified xsi:type="dcterms:W3CDTF">2010-11-08T01:38:00Z</dcterms:modified>
  <cp:revision>3</cp:revision>
  <dc:subject/>
  <dc:title/>
</cp:coreProperties>
</file>