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 xml:space="preserve">Character Description: </w:t>
      </w:r>
      <w:r>
        <w:rPr>
          <w:b/>
          <w:sz w:val="32"/>
        </w:rPr>
        <w:t>Selamawi</w:t>
      </w:r>
    </w:p>
    <w:p>
      <w:pPr>
        <w:pStyle w:val="Normal"/>
        <w:rPr/>
      </w:pPr>
      <w:r>
        <w:rPr>
          <w:sz w:val="20"/>
          <w:u w:val="single"/>
        </w:rPr>
        <w:t>Directions</w:t>
      </w:r>
      <w:r>
        <w:rPr>
          <w:sz w:val="20"/>
        </w:rPr>
        <w:t>: For each bubble, include a piece of evidence that describes the character. Provide a page number and note whether the characterization is DIRECT or INDIRE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110490</wp:posOffset>
                </wp:positionV>
                <wp:extent cx="21717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05pt;margin-top:8.7pt;width:17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92710</wp:posOffset>
                </wp:positionV>
                <wp:extent cx="21717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7.3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151130</wp:posOffset>
                </wp:positionV>
                <wp:extent cx="2171700" cy="2057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11.9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235</wp:posOffset>
                </wp:positionH>
                <wp:positionV relativeFrom="paragraph">
                  <wp:posOffset>6540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15pt" to="238.0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0435</wp:posOffset>
                </wp:positionH>
                <wp:positionV relativeFrom="paragraph">
                  <wp:posOffset>635</wp:posOffset>
                </wp:positionV>
                <wp:extent cx="800100" cy="6858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05pt" to="337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3420745</wp:posOffset>
                </wp:positionV>
                <wp:extent cx="2286000" cy="217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95pt;margin-top:269.3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075690</wp:posOffset>
                </wp:positionV>
                <wp:extent cx="22860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95pt;margin-top:84.7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535045</wp:posOffset>
                </wp:positionV>
                <wp:extent cx="2286000" cy="2171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05pt;margin-top:278.35pt;width:17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20445</wp:posOffset>
                </wp:positionV>
                <wp:extent cx="2286000" cy="1943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05pt;margin-top:80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161290</wp:posOffset>
                </wp:positionV>
                <wp:extent cx="914400" cy="401320"/>
                <wp:effectExtent l="254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.7pt" to="193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1363345</wp:posOffset>
                </wp:positionV>
                <wp:extent cx="800100" cy="571500"/>
                <wp:effectExtent l="0" t="63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7.35pt" to="337pt,15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1362710</wp:posOffset>
                </wp:positionV>
                <wp:extent cx="685800" cy="741045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7.3pt" to="211pt,16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835</wp:posOffset>
                </wp:positionH>
                <wp:positionV relativeFrom="paragraph">
                  <wp:posOffset>1363345</wp:posOffset>
                </wp:positionV>
                <wp:extent cx="457200" cy="2171700"/>
                <wp:effectExtent l="21590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07.35pt" to="292pt,27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1363345</wp:posOffset>
                </wp:positionV>
                <wp:extent cx="800100" cy="2286000"/>
                <wp:effectExtent l="5080" t="0" r="1079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7.35pt" to="220pt,28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91235" cy="13608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6974840</wp:posOffset>
                </wp:positionV>
                <wp:extent cx="2857500" cy="2400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05pt;margin-top:549.2pt;width:224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ontributed by Chris Starzyns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42:00Z</dcterms:created>
  <dc:creator>Mawi Asgedom</dc:creator>
  <dc:description/>
  <cp:keywords/>
  <dc:language>en-US</dc:language>
  <cp:lastModifiedBy>Dianna Peller</cp:lastModifiedBy>
  <dcterms:modified xsi:type="dcterms:W3CDTF">2010-11-08T01:39:00Z</dcterms:modified>
  <cp:revision>3</cp:revision>
  <dc:subject/>
  <dc:title/>
</cp:coreProperties>
</file>