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ab/>
        <w:tab/>
        <w:tab/>
        <w:tab/>
        <w:tab/>
        <w:tab/>
        <w:t>English _____—Mrs. Peller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Cambria"/>
          <w:b/>
        </w:rPr>
        <w:t xml:space="preserve"> </w:t>
      </w:r>
      <w:r>
        <w:rPr>
          <w:b/>
        </w:rPr>
        <w:t xml:space="preserve">Title :  </w:t>
      </w:r>
      <w:r>
        <w:rPr>
          <w:u w:val="single"/>
        </w:rPr>
        <w:t>A Raisin in the Sun</w:t>
      </w:r>
      <w:r>
        <w:rPr>
          <w:b/>
        </w:rPr>
        <w:t xml:space="preserve">   (</w:t>
      </w:r>
      <w:r>
        <w:rPr/>
        <w:t>Act I</w:t>
      </w:r>
      <w:r>
        <w:rPr>
          <w:b/>
        </w:rPr>
        <w:t xml:space="preserve">)   Genre:  </w:t>
      </w:r>
      <w:r>
        <w:rPr/>
        <w:t>drama</w:t>
      </w:r>
      <w:r>
        <w:rPr>
          <w:b/>
        </w:rPr>
        <w:t xml:space="preserve"> Author: </w:t>
      </w:r>
      <w:r>
        <w:rPr/>
        <w:t xml:space="preserve">Lorraine Hansberry 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Vocabulary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Word</w:t>
        <w:tab/>
        <w:tab/>
        <w:tab/>
        <w:t>Sentence from the text</w:t>
        <w:tab/>
        <w:t xml:space="preserve">                                Approximate Definition</w:t>
        <w:tab/>
        <w:tab/>
        <w:t>Definiton/Pt. of speech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00"/>
        <w:gridCol w:w="3294"/>
        <w:gridCol w:w="329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ferr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What happens to a dream deferred?” (poem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undistinguish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Its furnishings are typical and undistinguished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asperat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The boy gives her an exasperated look for her lack of understanding and eats grudgingly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 xml:space="preserve">viciously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Travis jabs his spoon into his cereal bowl viciously…”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vindicat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…</w:t>
            </w:r>
            <w:r>
              <w:rPr/>
              <w:t>the mood has changed and he is vindicated, he does not, however, more toward her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  <w:t>Word</w:t>
        <w:tab/>
        <w:tab/>
        <w:t xml:space="preserve">                     Sentence from the text</w:t>
        <w:tab/>
        <w:t xml:space="preserve">                                Approximate Definition</w:t>
        <w:tab/>
        <w:tab/>
        <w:t>Definiton/Pt. of Speech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94"/>
        <w:gridCol w:w="32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roposition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This ain’t no fly-by-night-proposition, baby, I mean we figured it out” (1.1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vengeanc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She closes the door with a sleepy vengeance and crosses to the table and sits down a little defeated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tentative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She waits several seconds, trying to make up her mind about something, and looks at Ruth a little tentatively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furtive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Studying her mother-in-law furtively and concentrating on her ironing…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 </w:t>
            </w:r>
            <w:r>
              <w:rPr/>
              <w:t>futil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Dropping her hands in a futile gesture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Word</w:t>
        <w:tab/>
        <w:tab/>
        <w:t xml:space="preserve">     </w:t>
        <w:tab/>
        <w:t>Sentence from the text</w:t>
        <w:tab/>
        <w:t xml:space="preserve">                                Approximate Definition</w:t>
        <w:tab/>
        <w:tab/>
        <w:t>Definition/Pt. of Speech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500"/>
        <w:gridCol w:w="3294"/>
        <w:gridCol w:w="329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tyrant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Everybody thinks it’s all right for Mama to be a tyrant” (1.1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heathenism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You mean save them from heathenism” (1.2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forlorn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Ruth comes in forlornly and pulls off her coat with dejection” (1.2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mutilat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You wear it well…very well…mutilated hair and all” (1.2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ssimilatio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Assimilation is so popular in your country” (1.2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  <w:t>Word</w:t>
        <w:tab/>
        <w:tab/>
        <w:t xml:space="preserve">                     Sentence from the text</w:t>
        <w:tab/>
        <w:t xml:space="preserve">                                Approximate Definition</w:t>
        <w:tab/>
        <w:tab/>
        <w:t>Definition/Pt. of Speech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94"/>
        <w:gridCol w:w="32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insinuating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Insinuatingly to her daughter…” (1.2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haphazard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She sets the headdress on haphazardly” (1.2)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35:00Z</dcterms:created>
  <dc:creator>Dianna Peller</dc:creator>
  <dc:description/>
  <cp:keywords/>
  <dc:language>en-US</dc:language>
  <cp:lastModifiedBy>Dianna Peller</cp:lastModifiedBy>
  <cp:lastPrinted>2010-05-14T08:54:00Z</cp:lastPrinted>
  <dcterms:modified xsi:type="dcterms:W3CDTF">2010-11-23T02:35:00Z</dcterms:modified>
  <cp:revision>2</cp:revision>
  <dc:subject/>
  <dc:title/>
</cp:coreProperties>
</file>