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Georgia-Bold;Georgia" w:hAnsi="Georgia-Bold;Georgia" w:cs="Georgia-Bold;Georgia"/>
          <w:b/>
          <w:b/>
          <w:bCs/>
        </w:rPr>
      </w:pPr>
      <w:r>
        <w:rPr>
          <w:rFonts w:cs="Georgia-Bold;Georgia" w:ascii="Georgia-Bold;Georgia" w:hAnsi="Georgia-Bold;Georgia"/>
          <w:b/>
          <w:bCs/>
        </w:rPr>
        <w:t>AUGUST WILSON, NEW YORK TIMES, OBITUARY (abridged)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ugust Wilson, Theater's Poet of Black America, Is Dead at 60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  <w:i/>
          <w:i/>
        </w:rPr>
      </w:pPr>
      <w:r>
        <w:rPr>
          <w:rFonts w:cs="Georgia-Bold;Georgia" w:ascii="Apple Symbols" w:hAnsi="Apple Symbols"/>
          <w:i/>
        </w:rPr>
        <w:t>The New York Tim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October 3, 2005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y CHARLES ISHERWOO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  <w:sz w:val="22"/>
        </w:rPr>
      </w:pPr>
      <w:r>
        <w:rPr>
          <w:rFonts w:cs="Georgia-Bold;Georgia" w:ascii="Apple Symbols" w:hAnsi="Apple Symbols"/>
          <w:sz w:val="22"/>
        </w:rPr>
      </w:r>
    </w:p>
    <w:p>
      <w:pPr>
        <w:pStyle w:val="Normal"/>
        <w:widowControl w:val="false"/>
        <w:autoSpaceDE w:val="false"/>
        <w:spacing w:before="0" w:after="0"/>
        <w:ind w:right="-1350" w:hanging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ugust Wilson, who chronicled the African-American experience in the 20t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entury in a series of plays that will stand as a landmark in the history of black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ulture, of American literature and of Broadway theater, died yesterday at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hospital in Seattle. He was 60 and lived in Seattle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 cause was liver cancer, said his assistant, Dena Levitin. Mr. Wilson's cance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as diagnosed in the summer, and his illness was made public last month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"Radio Golf," the last of the 10 plays that constitute Mr. Wilson's majestic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atrical cycle, opened at the Yale Repertory Theater last spring and ha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ubsequently been produced in Los Angeles. It was the concluding chapter in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pellbinding story that began more than two decades ago, when Mr. Wilson's play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"Ma Rainey's Black Bottom" had its debut at the same theater, in 1984,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nnounced the arrival of a major talent, fully matured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Reviewing the play's Broadway premiere for The New York Times, Frank Ric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rote that in "Ma Rainey," Mr. Wilson "sends the entire history of black Americ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 xml:space="preserve">crashing down upon our heads." "This play is a searing inside account of what 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 xml:space="preserve">white racism does to its victims," Mr. Rich continued, "and it floats on the same authentic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Georgia-Bold;Georgia" w:ascii="Apple Symbols" w:hAnsi="Apple Symbols"/>
        </w:rPr>
        <w:t>artistry as the blues music it celebrates."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the years since "Ma Rainey" appeared, Mr. Wilson collected innumerabl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ccolades for his work, including seven New York Drama Critics' Circle awards,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ony Award, for 1987's "Fences," and two Pulitzer Prizes, for "Fences" and "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Piano Lesson," from 1990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"He was a giant figure in American theater," the playwright Tony Kushner sai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yesterday. "Heroic is not a word one uses often without embarrassment to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describe a writer or playwright, but the diligence and ferocity of effort behind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reation of his body of work is really an epic story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"The playwright's voice in American culture is perceived as having been usurp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y television and film, but he reasserted the power of drama to describe larg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ocial forces, to explore the meaning of an entire people's experience in America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history. For all the magic in his plays, he was writing in the grand tradition o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Eugene O'Neill and Arthur Miller, the politically engaged, direct, social realis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drama. He was reclaiming ground for the theater that most people thought ha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een abandoned."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ith the exceptions of "Radio Golf" and "Jitney," a play first produced in St. Paul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1981 and reworked and presented Off Broadway in 2000, all of the plays in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ycle were ultimately seen on Broadway, the sometimes treacherous but all importan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ommercial marketplace for American theater. Although some wer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not financial successes there, "Fences," which starred James Earl Jones, set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record for a nonmusical Broadway production when it grossed $11 million in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ingle year, and ran for 525 performances. Together, Mr. Wilson's plays logg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nearly 1,800 performances on Broadway in a little more than two decades,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y have been seen in more than 2,000 separate productions, amateur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professional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Each of the plays in the cycle was set in a different decade of the 20th century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nd all but "Ma Rainey" took place in the impoverished but vibrant African-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merican Hill District of Pittsburgh, where Mr. Wilson was born. In 1978, befor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he had become a successful writer, Mr. Wilson moved to St. Paul, and in 1994 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ettled in Seattle, where he died. But his spiritual home remained the roug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treets of the Hill District, where as a young man he sat in thrall to the voices o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frican-American working men and women. Years later, he would discern i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ir stories, their jokes and their squabbles the raw material for an art tha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ould celebrate the sustaining richness of the black American experience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ruising as it often was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his work, Mr. Wilson depicted the struggles of black Americans wit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uncommon lyrical richness, theatrical density and emotional heft, in plays tha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gave vivid voices to people on the frayed margins of life: cabdrivers and maids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garbagemen and side men and petty criminals. In bringing to the popula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merican stage the gritty specifics of the lives of his poor, trouble-plagued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ometimes powerfully embittered black characters, Mr. Wilson also describ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universal truths about the struggle for dignity, love, security and happiness in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face of often overwhelming obstacles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dialogue that married the complexity of jazz to the emotional power of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lues, he also argued eloquently for the importance of black Americans' honoring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 pain and passion in their history, not burying it to smooth the road to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ssimilation. For Mr. Wilson, it was imperative for black Americans to draw upo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 moral and spiritual nobility of their ancestors' struggles to inspire their ow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ongoing fight against the legacies of white racism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an article about his cycle for The Times in 2000, Mr. Wilson wrote, "I want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o place this culture onstage in all its richness and fullness and to demonstrate it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bility to sustain us in all areas of human life and endeavor and through profou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oments of our history in which the larger society has thought less of us than w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have thought of ourselves."</w:t>
      </w:r>
    </w:p>
    <w:p>
      <w:pPr>
        <w:pStyle w:val="Normal"/>
        <w:widowControl w:val="false"/>
        <w:autoSpaceDE w:val="false"/>
        <w:spacing w:before="0" w:after="0"/>
        <w:rPr>
          <w:rFonts w:cs="Georgia-Bold;Georgia"/>
        </w:rPr>
      </w:pPr>
      <w:r>
        <w:rPr>
          <w:rFonts w:eastAsia="Apple Symbols" w:cs="Apple Symbols" w:ascii="Apple Symbols" w:hAnsi="Apple Symbol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His first success, "Ma Rainey," which took place in a Chicago recording studio i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1927, depicted the turbulent relationship between a rich but angry blues singe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nd a brilliant trumpet player who also wants to succeed in the white-dominat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orld of commercial music. From there Mr. Wilson turned to the 1950's, wit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"Fences," his most popular play, about a garbageman and former baseball playe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in the Negro leagues who clashes with his son over the boy's intention to pursue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areer in sports. His next play, "Joe Turner's Come and Gone," considered by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any to be the finest of his works, was a quasi-mystical drama set in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boardinghouse in 1911. It told of a man newly freed from illegal servitud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earching to find the woman who abandoned him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 other plays in Mr. Wilson's theatrical opus are "The Piano Lesson," set i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1936, in which a brother and sister argue over the fate of the piano tha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ymbolizes the family's anguished past history; "Two Trains Running,"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oncerning an ex-con re-ordering his life in 1969; "Seven Guitars," about a blu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usician on the brink of a career breakthrough in 1948; "Jitney," a collage of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everyday doings at a gypsy cab company in 1977; and "King Hedley II," in whic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nother troubled ex-con searches for redemption as the Hill District crumbl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under the onslaught of Reaganomics in 1985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s the cycle developed, Mr. Wilson knit the plays together through overlapping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hemes and characters. Many of the primary conflicts concern the dueling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prerogatives of characters poised between the traumatizing past and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uncertain future 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  <w:u w:val="single"/>
        </w:rPr>
      </w:pPr>
      <w:r>
        <w:rPr>
          <w:rFonts w:cs="Georgia-Bold;Georgia" w:ascii="Apple Symbols" w:hAnsi="Apple Symbols"/>
          <w:u w:val="single"/>
        </w:rPr>
        <w:t>An Atypical Educatio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r. Wilson was born Frederick August Kittel on April 27, 1945, in Pittsburgh. 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was named for his father, a white German immigrant who worked as a baker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drank too much and had a fiery temperament his son would inherit. He wa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ostly an absence in Mr. Wilson's childhood, and it was his African-America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other, Daisy Wilson, who instilled in her six children a strong sense of prid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nd a limited tolerance for injustice. (She once turned down a washing machin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she had won in a contest when the company sponsoring the event tried to fob of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 secondhand item on her.) Mr. Wilson legally adopted her last name when he se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out to become a writer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Eventually Mrs. Wilson divorced Mr. Wilson's father and remarried, and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family moved to a largely white suburb. As the only black student in his class at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Roman Catholic high school, Mr. Wilson gained an awareness of the grinding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ugliness of racism that would inform his work. "There was a note on my desk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every single day," he told The New Yorker in 2001. "It said, 'Go home, nigger.' "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r. Wilson attended two more schools but gave up on formal education when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teacher accused him of plagiarizing a paper on Napoleon. At 15, he chose to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continue - but essentially to begin - his education on his own, spending his day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at the local library absorbing books by the dozen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-Bold;Georgia"/>
        </w:rPr>
      </w:pPr>
      <w:r>
        <w:rPr>
          <w:rFonts w:cs="Georgia-Bold;Georgia" w:ascii="Apple Symbols" w:hAnsi="Apple Symbols"/>
        </w:rPr>
        <w:t>Mr. Wilson acquired an equally valuable education outside the library walls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-Bold;Georgia" w:ascii="Apple Symbols" w:hAnsi="Apple Symbols"/>
        </w:rPr>
        <w:t>hanging out and listening to the Hill District denizens pass the time on stoops, in</w:t>
      </w:r>
      <w:r>
        <w:rPr>
          <w:rFonts w:cs="Georgia" w:ascii="Apple Symbols" w:hAnsi="Apple Symbol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offee shops and at Pat's Place, a local cigar store. Eventually the voices 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bsorbed while hanging loose with retirees and sharpies in his 20's would reemerg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/>
        </w:rPr>
      </w:pPr>
      <w:r>
        <w:rPr>
          <w:rFonts w:eastAsia="Apple Symbols" w:cs="Apple Symbols" w:ascii="Apple Symbols" w:hAnsi="Apple Symbols"/>
        </w:rPr>
        <w:t xml:space="preserve"> </w:t>
      </w:r>
      <w:r>
        <w:rPr>
          <w:rFonts w:cs="Georgia" w:ascii="Apple Symbols" w:hAnsi="Apple Symbols"/>
        </w:rPr>
        <w:t>in his plays, sometimes with little artistic tampering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r. Wilson acquired his first typewriter with $20 he had earned writing a term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paper for one of his sisters at college. But he preferred to write in public plac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like bars and restaurants and had a particular affinity for composing on cocktail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napkins. Only when he settled into his career as a playwright did he becom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omfortable writing at home, in longhand on yellow notepads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By the time he was 20, Mr. Wilson had decided he was a poet. He submitt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poems to Harper's and other magazines while supporting himself with odd jobs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nd began dressing in a style that raised eyebrows among his peers. While mos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of the young men of the time were dressing down, Mr. Wilson was alway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eticulously turned out in jackets, ties and white shirts selected from thrif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shops. Later he would be known for his trademark porter's cap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Inspired by the Black Power movement then gaining momentum, Mr. Wilson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 group of fellow poets founded a theater workshop and an art gallery, and i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1968 Mr. Wilson and his friend Rob Penny founded the Black Horizons on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Hill Theater. Mr. Wilson was the director and sometimes an actor, too, although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he had no experience, and learned about directing by checking a how-to manual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out of the library. The company was without a performance space and stage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shows in the auditoriums of local elementary schools. Tickets were sold, for 50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ents a pop, by chatting up people on the streets right before a performance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But Mr. Wilson's aspirations as an author were still being channeled into poetry;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fter an abortive effort to write a play for his theater, he set aside playwriting fo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lmost a decade. He came home to drama almost by happenstance. Mr. Wilso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oved to St. Paul in 1978 and started working at the Science Museum o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innesota. His task: adapting Native American folk tales into children's plays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Homesick for the Hill District and growing more comfortable with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playwriting process, he started channeling the Hill voices haunting his memori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s a way of keeping the connection alive. "Jitney," begun in 1979, was the result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It was produced in Pittsburgh in 1982, the same year that "Ma Rainey" wa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ccepted at the O'Neill Center. (Mr. Wilson's first professional production was o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 prior play adapted from a series of his poems, "Black Bart and the Sacred Hills,"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staged by St. Paul's Penumbra Theater.)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lthough his plays achieved their success in the white-dominated theater world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r. Wilson remained devoted to the alternative culture of black Americans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ourned its gradual decline as the black middle class grew and adopted th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values of its white counterpart. He once lamented that at convocation ceremonie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t black universities, the music would be Bach, not gospel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When a Hollywood studio optioned "Fences," Mr. Wilson caused a ruckus by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insisting on a black director. In a 1990 article published in Spin magazine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later excerpted in The Times, he said, "I am not carrying a banner for black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directors. I think they should carry their own. I am not trying to get work fo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black directors. I am trying to get the film of my play made in the best possibl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way. I declined a white director not on the basis of race but on the basis of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ulture. White directors are not qualified for the job. The job requires someon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who shares the specifics of the culture of black Americans." (The film was not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ade.)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He was a firm believer in the importance of maintaining a robust black theater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ovement, a viewpoint that also inspired a public controversy when Mr. Wilso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lashed with the prominent theater critic and arts administrator Robert Brustei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in a series of exchanges in the pages of American Theater magazine and The New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Republic, and later in a formal debate between the two staged at Manhattan'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Town Hall in 1997, moderated by Anna Deavere Smith.</w:t>
      </w:r>
    </w:p>
    <w:p>
      <w:pPr>
        <w:pStyle w:val="Normal"/>
        <w:widowControl w:val="false"/>
        <w:autoSpaceDE w:val="false"/>
        <w:spacing w:before="0" w:after="0"/>
        <w:rPr>
          <w:rFonts w:cs="Georgia"/>
        </w:rPr>
      </w:pPr>
      <w:r>
        <w:rPr>
          <w:rFonts w:eastAsia="Apple Symbols" w:cs="Apple Symbols" w:ascii="Apple Symbols" w:hAnsi="Apple Symbol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Mr. Wilson did not write plays with specific political agendas, but he did believe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rt could subtly effect social change. And while his essential aim was to evoke and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ennoble the collective African-American experience, he also believed his work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could help rewrite some of those rules.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"I think my plays offer (white Americans) a different way to look at black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Americans," he told The Paris Review. "For instance, in 'Fences' they see a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garbageman, a person they don't really look at, although they see a garbageman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every day. By looking at Troy's life, white people find out that the content of this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black garbageman's life is affected by the same things - love, honor, beauty,</w:t>
      </w:r>
    </w:p>
    <w:p>
      <w:pPr>
        <w:pStyle w:val="Normal"/>
        <w:widowControl w:val="false"/>
        <w:autoSpaceDE w:val="false"/>
        <w:spacing w:before="0" w:after="0"/>
        <w:rPr>
          <w:rFonts w:ascii="Apple Symbols" w:hAnsi="Apple Symbols" w:cs="Georgia"/>
        </w:rPr>
      </w:pPr>
      <w:r>
        <w:rPr>
          <w:rFonts w:cs="Georgia" w:ascii="Apple Symbols" w:hAnsi="Apple Symbols"/>
        </w:rPr>
        <w:t>betrayal, duty. Recognizing that these things are as much part of his life as theirs</w:t>
      </w:r>
    </w:p>
    <w:p>
      <w:pPr>
        <w:pStyle w:val="Normal"/>
        <w:rPr/>
      </w:pPr>
      <w:r>
        <w:rPr>
          <w:rFonts w:ascii="Apple Symbols" w:hAnsi="Apple Symbols"/>
        </w:rPr>
        <w:t>c</w:t>
      </w:r>
      <w:r>
        <w:rPr/>
        <w:t>an affect how they think about and deal with black people in their lives.”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eastAsia="Apple Symbols" w:cs="Apple Symbols"/>
        </w:rPr>
      </w:pPr>
      <w:r>
        <w:rPr>
          <w:rFonts w:eastAsia="Apple Symbols" w:cs="Apple Symbols"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-Bold">
    <w:altName w:val="Georgia"/>
    <w:charset w:val="4d"/>
    <w:family w:val="roman"/>
    <w:pitch w:val="default"/>
  </w:font>
  <w:font w:name="Apple 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47:00Z</dcterms:created>
  <dc:creator>Dianna Peller</dc:creator>
  <dc:description/>
  <cp:keywords/>
  <dc:language>en-US</dc:language>
  <cp:lastModifiedBy>Dianna Peller</cp:lastModifiedBy>
  <dcterms:modified xsi:type="dcterms:W3CDTF">2010-08-09T14:07:00Z</dcterms:modified>
  <cp:revision>1</cp:revision>
  <dc:subject/>
  <dc:title/>
</cp:coreProperties>
</file>