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>
          <w:sz w:val="28"/>
        </w:rPr>
        <w:t>Name:  ______________________________________________</w:t>
        <w:tab/>
        <w:t xml:space="preserve">  Period: __________</w:t>
        <w:tab/>
        <w:tab/>
        <w:t>English—Mrs. Peller</w:t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  <w:tab/>
        <w:t xml:space="preserve"> </w:t>
      </w:r>
    </w:p>
    <w:p>
      <w:pPr>
        <w:pStyle w:val="Normal"/>
        <w:spacing w:before="0" w:after="200"/>
        <w:contextualSpacing/>
        <w:rPr>
          <w:sz w:val="16"/>
        </w:rPr>
      </w:pPr>
      <w:r>
        <w:rPr>
          <w:b/>
          <w:sz w:val="28"/>
        </w:rPr>
        <w:t>Vocabulary from  Act I of “Twelve Angry Men”, a play by Reginald Rose</w:t>
      </w:r>
    </w:p>
    <w:p>
      <w:pPr>
        <w:pStyle w:val="Normal"/>
        <w:spacing w:before="0" w:after="200"/>
        <w:contextualSpacing/>
        <w:rPr>
          <w:sz w:val="16"/>
        </w:rPr>
      </w:pPr>
      <w:r>
        <w:rPr>
          <w:sz w:val="16"/>
        </w:rPr>
      </w:r>
    </w:p>
    <w:tbl>
      <w:tblPr>
        <w:tblW w:w="191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20"/>
        <w:gridCol w:w="4770"/>
        <w:gridCol w:w="2880"/>
        <w:gridCol w:w="3240"/>
        <w:gridCol w:w="6235"/>
      </w:tblGrid>
      <w:tr>
        <w:trPr>
          <w:trHeight w:val="5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Wor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Context Used w/ Page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Approximate Defini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Dictionary Definition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 of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ech</w:t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etty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A small petty man…” (1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gged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Not overly bright, but dogged” (1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sadism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A very strong, forceful, extremely opionated man within whom one can be detected a streak of sadism” (1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ntagonizes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A man who antagonizes almost at sight” (1)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igot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A bigot who places no values on any human life save his own” 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200"/>
        <w:contextualSpacing/>
        <w:rPr>
          <w:sz w:val="16"/>
        </w:rPr>
      </w:pPr>
      <w:r>
        <w:rPr>
          <w:sz w:val="16"/>
        </w:rPr>
      </w:r>
    </w:p>
    <w:p>
      <w:pPr>
        <w:pStyle w:val="Normal"/>
        <w:spacing w:before="0" w:after="200"/>
        <w:contextualSpacing/>
        <w:rPr>
          <w:sz w:val="16"/>
        </w:rPr>
      </w:pPr>
      <w:r>
        <w:rPr>
          <w:sz w:val="16"/>
        </w:rPr>
      </w:r>
    </w:p>
    <w:p>
      <w:pPr>
        <w:pStyle w:val="Normal"/>
        <w:spacing w:before="0" w:after="200"/>
        <w:contextualSpacing/>
        <w:rPr>
          <w:sz w:val="16"/>
        </w:rPr>
      </w:pPr>
      <w:r>
        <w:rPr>
          <w:sz w:val="16"/>
        </w:rPr>
      </w:r>
    </w:p>
    <w:tbl>
      <w:tblPr>
        <w:tblW w:w="191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20"/>
        <w:gridCol w:w="4770"/>
        <w:gridCol w:w="2880"/>
        <w:gridCol w:w="3240"/>
        <w:gridCol w:w="6235"/>
      </w:tblGrid>
      <w:tr>
        <w:trPr>
          <w:trHeight w:val="5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Wor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Context Used w/ Page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Approximate Defini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Dictionary Definition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 of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ech</w:t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subservient</w:t>
            </w:r>
          </w:p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“…</w:t>
            </w:r>
            <w:r>
              <w:rPr>
                <w:sz w:val="20"/>
              </w:rPr>
              <w:t>who is ashamed, humble, almost subservient to the people around him” (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superficial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A superficial snob, but trying to be a good fellow” (1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rave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He speaks in slow, measured tones and his voice is grave” (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rones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The judge drones on” (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xpectantly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They look at the Foreman expectantly” (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91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20"/>
        <w:gridCol w:w="4770"/>
        <w:gridCol w:w="2880"/>
        <w:gridCol w:w="3240"/>
        <w:gridCol w:w="6235"/>
      </w:tblGrid>
      <w:tr>
        <w:trPr>
          <w:trHeight w:val="5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Wor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Context Used w/ Page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Approximate Defini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Dictionary Definition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 of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ech</w:t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haltingly</w:t>
            </w:r>
          </w:p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 xml:space="preserve">There is a dead silence for a moment, and then Five speaks haltingly” (5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menaces</w:t>
            </w:r>
          </w:p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The children…are potential menaces to society” (4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apport</w:t>
            </w:r>
          </w:p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Eight loos closely at nine and we can begin to sense a rapport between them” (6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oposition</w:t>
            </w:r>
          </w:p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I’ve got a proposition to make”’ (7)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Calisto M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33:00Z</dcterms:created>
  <dc:creator>Dianna Peller</dc:creator>
  <dc:description/>
  <cp:keywords/>
  <dc:language>en-US</dc:language>
  <cp:lastModifiedBy>Dianna Peller</cp:lastModifiedBy>
  <cp:lastPrinted>2011-09-27T08:07:00Z</cp:lastPrinted>
  <dcterms:modified xsi:type="dcterms:W3CDTF">2012-05-29T12:33:00Z</dcterms:modified>
  <cp:revision>2</cp:revision>
  <dc:subject/>
  <dc:title/>
</cp:coreProperties>
</file>