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haracter Description: </w:t>
      </w:r>
      <w:r>
        <w:rPr>
          <w:b/>
        </w:rPr>
        <w:t>Tsege</w:t>
      </w:r>
    </w:p>
    <w:p>
      <w:pPr>
        <w:pStyle w:val="Normal"/>
        <w:rPr/>
      </w:pPr>
      <w:r>
        <w:rPr>
          <w:sz w:val="20"/>
          <w:u w:val="single"/>
        </w:rPr>
        <w:t>Directions</w:t>
      </w:r>
      <w:r>
        <w:rPr>
          <w:sz w:val="20"/>
        </w:rPr>
        <w:t>: For each bubble, include a piece of evidence that describes the character. Provide a page number and note whether the characterization is DIRECT or INDIREC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160655</wp:posOffset>
                </wp:positionV>
                <wp:extent cx="17145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574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166400"/>
                            <a:gd name="textAreaBottom" fmla="*/ 111924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59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8"/>
                              </a:lnTo>
                              <a:arcTo wR="3600" hR="3600" stAng="10800000" swAng="-5400000"/>
                              <a:lnTo>
                                <a:pt x="18000" y="259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05pt;margin-top:12.65pt;width:13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160655</wp:posOffset>
                </wp:positionV>
                <wp:extent cx="1943100" cy="2628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290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490400"/>
                            <a:gd name="textAreaBottom" fmla="*/ 143676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9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21"/>
                              </a:lnTo>
                              <a:arcTo wR="3600" hR="3600" stAng="10800000" swAng="-5400000"/>
                              <a:lnTo>
                                <a:pt x="18000" y="29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12.65pt;width:152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0535</wp:posOffset>
                </wp:positionH>
                <wp:positionV relativeFrom="paragraph">
                  <wp:posOffset>160655</wp:posOffset>
                </wp:positionV>
                <wp:extent cx="2171700" cy="2628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490400"/>
                            <a:gd name="textAreaBottom" fmla="*/ 14302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61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46"/>
                              </a:lnTo>
                              <a:arcTo wR="3600" hR="3600" stAng="10800000" swAng="-5400000"/>
                              <a:lnTo>
                                <a:pt x="18000" y="261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12.65pt;width:170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6129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7pt" to="238.05pt,1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149225</wp:posOffset>
                </wp:positionV>
                <wp:extent cx="1028700" cy="457200"/>
                <wp:effectExtent l="254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75pt" to="202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34925</wp:posOffset>
                </wp:positionV>
                <wp:extent cx="800100" cy="5715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75pt" to="346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065</wp:posOffset>
                </wp:positionH>
                <wp:positionV relativeFrom="paragraph">
                  <wp:posOffset>78740</wp:posOffset>
                </wp:positionV>
                <wp:extent cx="2057400" cy="2286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1296000"/>
                            <a:gd name="textAreaBottom" fmla="*/ 12391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39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9"/>
                              </a:lnTo>
                              <a:arcTo wR="3600" hR="3600" stAng="10800000" swAng="-5400000"/>
                              <a:lnTo>
                                <a:pt x="18000" y="239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6.2pt;width:16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78740</wp:posOffset>
                </wp:positionV>
                <wp:extent cx="2171700" cy="2400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004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360800"/>
                            <a:gd name="textAreaBottom" fmla="*/ 130068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38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73"/>
                              </a:lnTo>
                              <a:arcTo wR="3600" hR="3600" stAng="10800000" swAng="-5400000"/>
                              <a:lnTo>
                                <a:pt x="18000" y="238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6.2pt;width:170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2832735</wp:posOffset>
                </wp:positionV>
                <wp:extent cx="2286000" cy="217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95pt;margin-top:223.0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2760345</wp:posOffset>
                </wp:positionV>
                <wp:extent cx="2286000" cy="2286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05pt;margin-top:217.35pt;width:17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7335</wp:posOffset>
                </wp:positionH>
                <wp:positionV relativeFrom="paragraph">
                  <wp:posOffset>93154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3.35pt" to="157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3335</wp:posOffset>
                </wp:positionH>
                <wp:positionV relativeFrom="paragraph">
                  <wp:posOffset>93154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73.35pt" to="337pt,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4535</wp:posOffset>
                </wp:positionH>
                <wp:positionV relativeFrom="paragraph">
                  <wp:posOffset>2188845</wp:posOffset>
                </wp:positionV>
                <wp:extent cx="571500" cy="800100"/>
                <wp:effectExtent l="4445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72.35pt" to="202pt,2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2188845</wp:posOffset>
                </wp:positionV>
                <wp:extent cx="457200" cy="800100"/>
                <wp:effectExtent l="0" t="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72.35pt" to="301pt,235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59890" cy="22072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ontributed by Chris Starzynsk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1:00Z</dcterms:created>
  <dc:creator>Mawi Asgedom</dc:creator>
  <dc:description/>
  <cp:keywords/>
  <dc:language>en-US</dc:language>
  <cp:lastModifiedBy>Dianna Peller</cp:lastModifiedBy>
  <dcterms:modified xsi:type="dcterms:W3CDTF">2010-11-21T22:22:00Z</dcterms:modified>
  <cp:revision>3</cp:revision>
  <dc:subject/>
  <dc:title/>
</cp:coreProperties>
</file>