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 xml:space="preserve">Character Description: </w:t>
      </w:r>
      <w:r>
        <w:rPr>
          <w:b/>
        </w:rPr>
        <w:t>Haileab</w:t>
      </w:r>
    </w:p>
    <w:p>
      <w:pPr>
        <w:pStyle w:val="Normal"/>
        <w:rPr/>
      </w:pPr>
      <w:r>
        <w:rPr>
          <w:sz w:val="20"/>
          <w:u w:val="single"/>
        </w:rPr>
        <w:t>Directions</w:t>
      </w:r>
      <w:r>
        <w:rPr>
          <w:sz w:val="20"/>
        </w:rPr>
        <w:t>: For each bubble, include a piece of evidence that describes the character. Provide a page number and note whether the characterization is DIRECT or INDIRECT.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69545</wp:posOffset>
                </wp:positionV>
                <wp:extent cx="22860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05pt;margin-top:13.3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69545</wp:posOffset>
                </wp:positionV>
                <wp:extent cx="21717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13.35pt;width:17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635</wp:posOffset>
                </wp:positionV>
                <wp:extent cx="457200" cy="457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05pt" to="17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0.05pt" to="328pt,3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273050</wp:posOffset>
                </wp:positionV>
                <wp:extent cx="2171700" cy="205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0.95pt;margin-top:21.5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328295</wp:posOffset>
                </wp:positionV>
                <wp:extent cx="2286000" cy="1943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05pt;margin-top:25.85pt;width:179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118745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93.5pt" to="346pt,9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635</wp:posOffset>
                </wp:positionH>
                <wp:positionV relativeFrom="paragraph">
                  <wp:posOffset>118745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93.5pt" to="175pt,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98600" cy="20980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3175</wp:posOffset>
                </wp:positionV>
                <wp:extent cx="571500" cy="914400"/>
                <wp:effectExtent l="4445" t="635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25pt" to="202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3175</wp:posOffset>
                </wp:positionV>
                <wp:extent cx="685800" cy="914400"/>
                <wp:effectExtent l="0" t="63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0.25pt" to="328pt,72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565785</wp:posOffset>
                </wp:positionV>
                <wp:extent cx="2743200" cy="2400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95pt;margin-top:44.55pt;width:215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735</wp:posOffset>
                </wp:positionH>
                <wp:positionV relativeFrom="paragraph">
                  <wp:posOffset>565785</wp:posOffset>
                </wp:positionV>
                <wp:extent cx="2971800" cy="2400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05pt;margin-top:44.55pt;width:23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Contributed by Chris Starzynsk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41:00Z</dcterms:created>
  <dc:creator>Mawi Asgedom</dc:creator>
  <dc:description/>
  <cp:keywords/>
  <dc:language>en-US</dc:language>
  <cp:lastModifiedBy>Dianna Peller</cp:lastModifiedBy>
  <cp:lastPrinted>2010-11-22T07:39:00Z</cp:lastPrinted>
  <dcterms:modified xsi:type="dcterms:W3CDTF">2010-11-22T12:40:00Z</dcterms:modified>
  <cp:revision>3</cp:revision>
  <dc:subject/>
  <dc:title/>
</cp:coreProperties>
</file>